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CLASSI PRIME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ROGRAMMAZIONE DIDATTICA DI LINGUA FRANCESE</w:t>
      </w:r>
    </w:p>
    <w:tbl>
      <w:tblPr>
        <w:tblW w:w="144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8"/>
        <w:gridCol w:w="4809"/>
        <w:gridCol w:w="2404"/>
        <w:gridCol w:w="2405"/>
      </w:tblGrid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  <w:vertAlign w:val="superscript"/>
              </w:rPr>
              <w:t>PAROLE CHIAVE</w:t>
            </w:r>
          </w:p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  <w:vertAlign w:val="superscript"/>
              </w:rPr>
              <w:t>(NUCLEI PROBLEMATICI)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  <w:t>COMPETENZE DISCIPLINARI</w:t>
            </w:r>
          </w:p>
        </w:tc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  <w:t>CONOSCENZE</w:t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  <w:vertAlign w:val="superscript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UNZIONI LINGUISTICHE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ESPONENTI LINGUISTICI  </w:t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ICEZIONE ORALE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iconoscere termini ed espressioni idiomatiche semplici riguardanti se stesso, la famiglia o ambiti concreti e familiari attraverso un discorso articolato in modo chiaro e lento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IMO QUADRIMESTRE</w:t>
            </w:r>
          </w:p>
          <w:p>
            <w:pPr>
              <w:pStyle w:val="Normal"/>
              <w:tabs>
                <w:tab w:val="clear" w:pos="708"/>
                <w:tab w:val="left" w:pos="103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3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salutare e parlare della salute</w:t>
            </w:r>
          </w:p>
          <w:p>
            <w:pPr>
              <w:pStyle w:val="Normal"/>
              <w:tabs>
                <w:tab w:val="clear" w:pos="708"/>
                <w:tab w:val="left" w:pos="103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resentarsi e presentare</w:t>
            </w:r>
          </w:p>
          <w:p>
            <w:pPr>
              <w:pStyle w:val="Normal"/>
              <w:tabs>
                <w:tab w:val="clear" w:pos="708"/>
                <w:tab w:val="left" w:pos="103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identificare qualcuno o quacosa</w:t>
            </w:r>
          </w:p>
          <w:p>
            <w:pPr>
              <w:pStyle w:val="Normal"/>
              <w:tabs>
                <w:tab w:val="clear" w:pos="708"/>
                <w:tab w:val="left" w:pos="103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chiedere e dire il numero di telefono-telefonare</w:t>
            </w:r>
          </w:p>
          <w:p>
            <w:pPr>
              <w:pStyle w:val="Normal"/>
              <w:tabs>
                <w:tab w:val="clear" w:pos="708"/>
                <w:tab w:val="left" w:pos="103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arlare della nazionalita’ e della provenienza</w:t>
            </w:r>
          </w:p>
          <w:p>
            <w:pPr>
              <w:pStyle w:val="Normal"/>
              <w:tabs>
                <w:tab w:val="clear" w:pos="708"/>
                <w:tab w:val="left" w:pos="103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arlare della scuola</w:t>
            </w:r>
          </w:p>
          <w:p>
            <w:pPr>
              <w:pStyle w:val="Normal"/>
              <w:tabs>
                <w:tab w:val="clear" w:pos="708"/>
                <w:tab w:val="left" w:pos="103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chiedere ed esprimere preferenze</w:t>
            </w:r>
          </w:p>
          <w:p>
            <w:pPr>
              <w:pStyle w:val="Normal"/>
              <w:tabs>
                <w:tab w:val="clear" w:pos="708"/>
                <w:tab w:val="left" w:pos="103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arlare dell’eta’</w:t>
            </w:r>
          </w:p>
          <w:p>
            <w:pPr>
              <w:pStyle w:val="Normal"/>
              <w:tabs>
                <w:tab w:val="clear" w:pos="708"/>
                <w:tab w:val="left" w:pos="103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invitare-accettare-rifiutare</w:t>
            </w:r>
          </w:p>
          <w:p>
            <w:pPr>
              <w:pStyle w:val="Normal"/>
              <w:tabs>
                <w:tab w:val="clear" w:pos="708"/>
                <w:tab w:val="left" w:pos="103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escrivere qualcuno</w:t>
            </w:r>
          </w:p>
          <w:p>
            <w:pPr>
              <w:pStyle w:val="Normal"/>
              <w:tabs>
                <w:tab w:val="clear" w:pos="708"/>
                <w:tab w:val="left" w:pos="103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omandare l’ora e rispondere</w:t>
            </w:r>
          </w:p>
        </w:tc>
        <w:tc>
          <w:tcPr>
            <w:tcW w:w="2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IMO QUADRIMESTRE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pronomi personali soggetto e tonici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articoli determinativi ed indeterminativi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formazione del femminile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il plurale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resente indicativo verbi del primo gruppo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la forma interrogativa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aggettivi possessivi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resente indicativo verbi terzo gruppo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la forma negativa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uso di CE-IL con ETRE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reposizioni articolate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resente indicativo ETRE-PARLER-S’APPELER-AVOIR-ALLER-VENIR-FAIRE-POUVOIR</w:t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ICEZIONE SCRITTA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prendere semplici messaggi: coglierne il significato globale ed espressioni idiomatiche, inoltre individuare semplici informazioni specifiche.</w:t>
            </w:r>
          </w:p>
        </w:tc>
        <w:tc>
          <w:tcPr>
            <w:tcW w:w="2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ECONDO QUADRIMESTRE</w:t>
            </w:r>
          </w:p>
          <w:p>
            <w:pPr>
              <w:pStyle w:val="Normal"/>
              <w:tabs>
                <w:tab w:val="clear" w:pos="708"/>
                <w:tab w:val="left" w:pos="103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esprimere il possesso</w:t>
            </w:r>
          </w:p>
          <w:p>
            <w:pPr>
              <w:pStyle w:val="Normal"/>
              <w:tabs>
                <w:tab w:val="clear" w:pos="708"/>
                <w:tab w:val="left" w:pos="103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descrivere sensazioni fisiche</w:t>
            </w:r>
          </w:p>
          <w:p>
            <w:pPr>
              <w:pStyle w:val="Normal"/>
              <w:tabs>
                <w:tab w:val="clear" w:pos="708"/>
                <w:tab w:val="left" w:pos="103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indicare la temperatura atmosferica</w:t>
            </w:r>
          </w:p>
          <w:p>
            <w:pPr>
              <w:pStyle w:val="Normal"/>
              <w:tabs>
                <w:tab w:val="clear" w:pos="708"/>
                <w:tab w:val="left" w:pos="103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chiedere e dire preferenze</w:t>
            </w:r>
          </w:p>
          <w:p>
            <w:pPr>
              <w:pStyle w:val="Normal"/>
              <w:tabs>
                <w:tab w:val="clear" w:pos="708"/>
                <w:tab w:val="left" w:pos="103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arlare delle attivita’ quotidiane</w:t>
            </w:r>
          </w:p>
          <w:p>
            <w:pPr>
              <w:pStyle w:val="Normal"/>
              <w:tabs>
                <w:tab w:val="clear" w:pos="708"/>
                <w:tab w:val="left" w:pos="103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esprimere la frequenza delle azioni</w:t>
            </w:r>
          </w:p>
          <w:p>
            <w:pPr>
              <w:pStyle w:val="Normal"/>
              <w:tabs>
                <w:tab w:val="clear" w:pos="708"/>
                <w:tab w:val="left" w:pos="103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omandare dove si trova qualcosa e rispondere</w:t>
            </w:r>
          </w:p>
          <w:p>
            <w:pPr>
              <w:pStyle w:val="Normal"/>
              <w:tabs>
                <w:tab w:val="clear" w:pos="708"/>
                <w:tab w:val="left" w:pos="103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esprimere la quantita’</w:t>
            </w:r>
          </w:p>
          <w:p>
            <w:pPr>
              <w:pStyle w:val="Normal"/>
              <w:tabs>
                <w:tab w:val="clear" w:pos="708"/>
                <w:tab w:val="left" w:pos="103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escrivere una cas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esprimere stupore-fare esclamazioni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ECONDO QUADRIMESTRE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aggettivi dimostrativi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l’imperativo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reposizioni di luogo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espressioni di tempo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resente indicativo verbi secondo gruppo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QUI EST-CE / QU’EST-CE QUE C’EST? / POURQUOI? / PARCE QUE / IL Y A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resente indicativo FINIR-METTRE-PRENDRE-SORTIR-SE LEVER-CONNAITRE-SAVOIR-VOIR-VOULOIR</w:t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RAZIONE ORALE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ragire in modo semplice (a patto che l’interlocutore sia disposto a ripetere o riformulare le frasi) e  rispondere a semplici domande relativamente a bisogni di tipo concreto circa argomenti familiari.</w:t>
            </w:r>
          </w:p>
        </w:tc>
        <w:tc>
          <w:tcPr>
            <w:tcW w:w="2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DUZIONE ORALE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ggere brevi dialoghi e semplici testi noti con intonazione e pronuncia adeguate; usare semplici espressioni o frasi per descrivere la casa, la famiglia e gli amici.</w:t>
            </w:r>
          </w:p>
        </w:tc>
        <w:tc>
          <w:tcPr>
            <w:tcW w:w="2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DUZIONE SCRITTA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pletare moduli con dati personali, scrivere brevi e semplici messaggi (cartoline, brevi lettere e dialoghi guidati ecc.) usando una corretta ortografia.</w:t>
            </w:r>
          </w:p>
        </w:tc>
        <w:tc>
          <w:tcPr>
            <w:tcW w:w="2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CLASSI SECONDE</w:t>
      </w:r>
    </w:p>
    <w:p>
      <w:pPr>
        <w:pStyle w:val="Normal"/>
        <w:rPr/>
      </w:pPr>
      <w:r>
        <w:rPr/>
        <w:t>PROGRAMMAZIONE DIDATTICA DI LINGUA FRANCESE</w:t>
      </w:r>
    </w:p>
    <w:tbl>
      <w:tblPr>
        <w:tblW w:w="144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8"/>
        <w:gridCol w:w="4809"/>
        <w:gridCol w:w="2404"/>
        <w:gridCol w:w="2405"/>
      </w:tblGrid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AROLE CHIAVE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NUCLEI PROBLEMATICI)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MPETENZE DISCIPLINARI</w:t>
            </w:r>
          </w:p>
        </w:tc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NOSCENZE</w:t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ICEZIONE ORALE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prendere messaggi di media difficoltà riguardanti aree di immediata priorità personale, quali informazioni familiari o personali, acquisti, geografia locale, avvenimenti presenti e passati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UNZIONI LINGUISTICHE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ESPONENTI LINGUISTICI  </w:t>
            </w:r>
          </w:p>
        </w:tc>
      </w:tr>
      <w:tr>
        <w:trPr>
          <w:trHeight w:val="1179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ICEZIONE SCRITTA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ggere testi di media difficoltà (annunci pubblicitari, menù, orari, poster, semplici testi di uso quotidiano e lettere) di cui si richiede la comprensione del significato globale ed informazioni specifiche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IMO QUADRIMESTRE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chiedere il permesso, accordarlo e rifiutarlo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are istruzioni-ordini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arlare al telefono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are un appuntamento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ire dove si trova un luogo</w:t>
            </w:r>
          </w:p>
        </w:tc>
        <w:tc>
          <w:tcPr>
            <w:tcW w:w="2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IMO QUADRIMESTRE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>il pronome ON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ronomi personali riflessivi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uso di CHEZ-A’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IL FAUT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imperativo negativo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ATTENDRE DEVOIR</w:t>
            </w:r>
          </w:p>
        </w:tc>
      </w:tr>
      <w:tr>
        <w:trPr>
          <w:trHeight w:val="3097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RAZIONE ORALE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per comunicare in attività semplici e di routine che richiedono uno scambio di informazioni semplici e dirette su argomenti e attività di carattere familiare. Saper gestire brevissimi dialoghi di tipo sociale (pur non essendo in grado di prendere l’iniziativa).</w:t>
            </w:r>
          </w:p>
        </w:tc>
        <w:tc>
          <w:tcPr>
            <w:tcW w:w="2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arlare del cibo ed esprimere i propri gusti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offrire, accettare, rifiutare e ringraziare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chiedere gentilmente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arlare della salute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chiedere e indicare la strada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are consigli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omandare l’eta’ e rispondere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esprimere la durata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ECONDO QUADRIMESTRE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informarsi sugli orari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roporre, accettare e rifiutare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chiedere e indicare il prezzo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scusarsi e accettare le scuse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omandare ed esprimere il possesso</w:t>
            </w:r>
          </w:p>
        </w:tc>
        <w:tc>
          <w:tcPr>
            <w:tcW w:w="2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articoli partitivi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il pronome indefinito RIEN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i pronomi relativi QUI-QUE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COMMENCER-MANGER-PREFERER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aggettivi numerali ordinali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ronomi personali complemento oggetto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OUI, SI, N’EST-CE PAS, PAS DU TOUT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avverbi di quantita’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-ACHETER-BOIR-DESCENDRE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ECONDO QUADRIMESTRE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COMBIEN DE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revisione del femminile e del plurale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espressioni di tempo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PAYER-CROIRE-VENDRE</w:t>
            </w:r>
          </w:p>
        </w:tc>
      </w:tr>
      <w:tr>
        <w:trPr>
          <w:trHeight w:val="2155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DUZIONE ORALE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ggere brevi dialoghi e semplici testi noti con intonazione e pronuncia adeguate; usare semplici espressioni o frasi per descrivere la casa, la famiglia e gli amici, le condizioni di vita, la scuola e la vita quotidiana.</w:t>
            </w:r>
          </w:p>
        </w:tc>
        <w:tc>
          <w:tcPr>
            <w:tcW w:w="2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informarsi sulle capacita’ e rispondere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scrivere un invito-un biglietto di auguri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chiedere e descrivere una ricetta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raccontare avvenimenti del passato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are un giudizio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escrivere un luogo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esprimere un intenzione</w:t>
            </w:r>
          </w:p>
        </w:tc>
        <w:tc>
          <w:tcPr>
            <w:tcW w:w="2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pronomi personali complemento di termine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il FUTUR PROCHE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VENIR + infinito, ECRIRE-LIRE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pronomi relativi DONT-OU’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avverbi di modo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il participio passato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il passato prossimo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l’accordo del participio passato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ORMIR-RECEVOIR-REPONDRE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DUZIONE SCRITTA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rivere brevi e semplici messaggi relativamente a bisogni immediati. Completamento e produzione guidata di dialoghi e semplici lettere personali riguardanti la realtà degli adolescenti. Uso di una corretta ortografia e di un lessico adeguato.</w:t>
            </w:r>
          </w:p>
        </w:tc>
        <w:tc>
          <w:tcPr>
            <w:tcW w:w="2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fr-FR"/>
              </w:rPr>
            </w:pPr>
            <w:r>
              <w:rPr>
                <w:b/>
                <w:sz w:val="16"/>
                <w:szCs w:val="16"/>
                <w:lang w:val="fr-FR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CLASSI TERZ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PROGRAMMAZIONE DIDATTICA DI LINGUA FRANCES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4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8"/>
        <w:gridCol w:w="4809"/>
        <w:gridCol w:w="2404"/>
        <w:gridCol w:w="2405"/>
      </w:tblGrid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OLE CHIAV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NUCLEI PROBLEMATICI)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ETENZE DISCIPLINARI</w:t>
            </w:r>
          </w:p>
        </w:tc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SCENZE</w:t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UNZIONI LINGUISTICHE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SPONENTI LINGUISTICI  </w:t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ICEZIONE ORALE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Comprendere i punti principali di un discorso standard chiaro su argomenti familiari (es. casa, scuola, tempo libero ecc.).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IMO QUADRIMESTRE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- Confrontar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03" w:leader="none"/>
              </w:tabs>
              <w:ind w:left="0" w:hanging="0"/>
              <w:jc w:val="both"/>
              <w:rPr/>
            </w:pPr>
            <w:r>
              <w:rPr>
                <w:sz w:val="16"/>
                <w:szCs w:val="16"/>
              </w:rPr>
              <w:t>Chiedere e dare un’opinione.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03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primere gusti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03" w:leader="none"/>
              </w:tabs>
              <w:ind w:left="0" w:hanging="0"/>
              <w:jc w:val="both"/>
              <w:rPr/>
            </w:pPr>
            <w:r>
              <w:rPr>
                <w:sz w:val="16"/>
                <w:szCs w:val="16"/>
              </w:rPr>
              <w:t>Parlare di abitudini al passato.</w:t>
            </w:r>
          </w:p>
          <w:p>
            <w:pPr>
              <w:pStyle w:val="Normal"/>
              <w:tabs>
                <w:tab w:val="clear" w:pos="708"/>
                <w:tab w:val="left" w:pos="103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roporre qualcosa.</w:t>
            </w:r>
          </w:p>
        </w:tc>
        <w:tc>
          <w:tcPr>
            <w:tcW w:w="2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IMO QUADRIMESTRE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- I comparativi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I pronomi interrogativi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- Gli strumenti musicali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L’imperfetto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Et  si on…</w:t>
            </w:r>
          </w:p>
        </w:tc>
      </w:tr>
      <w:tr>
        <w:trPr>
          <w:trHeight w:val="145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ICEZIONE SCRITTA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prendere testi che contengano lessico di uso frequente su temi riguardanti avvenimenti presenti, passati e futuri, nonché lettere di tipo personale riguardanti sentimenti, desideri ed emozioni degli adolescenti.</w:t>
            </w:r>
          </w:p>
        </w:tc>
        <w:tc>
          <w:tcPr>
            <w:tcW w:w="2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- Esprimere simultaneità e durata al passato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- Dare un’opinione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arlare del passato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- Riassumere un testo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- Informarsi sulla salute di qualcuno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chiedere e dire l’appartenenza</w:t>
            </w:r>
          </w:p>
        </w:tc>
        <w:tc>
          <w:tcPr>
            <w:tcW w:w="2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- Espressioni utili per indicare la simultaneità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- I programmi televisivi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- Confronto imperfetto/passato prossimo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ronomi dimostrativi/aggettivi e pronomi indefiniti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Le malattie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CONDO QUADRIMESTRE</w:t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RAZIONE ORALE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ndere parte ad una conversazione su temi di carattere familiare, di interesse personale o riguardanti la vita quotidiana. Destreggiarsi in tipiche situazioni abituali.</w:t>
            </w:r>
          </w:p>
        </w:tc>
        <w:tc>
          <w:tcPr>
            <w:tcW w:w="2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CONDO QUADRIMESTRE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- Esprimere un desiderio. Chiedere e dare consigli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- Rimproverare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- Esprimere preferenze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- Fare ipotesi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- Esprimere desideri.</w:t>
            </w:r>
          </w:p>
        </w:tc>
        <w:tc>
          <w:tcPr>
            <w:tcW w:w="2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- I pronomi possessivi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- Condizionale presente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- Condizionale passato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- Il superlativo relativo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Vari tipi di frasi ipotetiche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I pronomi personali complemento.</w:t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DUZIONE ORALE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Leggere brevi dialoghi e semplici testi noti con intonazione e pronuncia corrette. Descrivere esperienze ed avvenimenti; fornire spiegazioni, sia pure in modo semplice, su opinioni e progetti.</w:t>
            </w:r>
          </w:p>
        </w:tc>
        <w:tc>
          <w:tcPr>
            <w:tcW w:w="2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- Esprimere sentimenti, dubbi, necessità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- Dare informazioni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Riferire un discorso altrui.</w:t>
            </w:r>
          </w:p>
        </w:tc>
        <w:tc>
          <w:tcPr>
            <w:tcW w:w="2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- Congiuntivo presente.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- I giornali francesi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I pronomi interrogativi e relativi ; il discorso indiretto e la forma passiva.</w:t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DUZIONE SCRITTA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rivere lettere personali su avvenimenti presenti, passati e futuri, esponendo le proprie impressioni, emozioni e preferenze. Rispondere a questionari usando una corretta ortografia e strutture, funzioni e lessico adeguati.</w:t>
            </w:r>
          </w:p>
        </w:tc>
        <w:tc>
          <w:tcPr>
            <w:tcW w:w="2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10:25:00Z</dcterms:created>
  <dc:creator>Guest</dc:creator>
  <dc:description/>
  <cp:keywords/>
  <dc:language>en-US</dc:language>
  <cp:lastModifiedBy>Fergie</cp:lastModifiedBy>
  <cp:lastPrinted>2008-12-01T16:22:00Z</cp:lastPrinted>
  <dcterms:modified xsi:type="dcterms:W3CDTF">2010-10-16T13:35:00Z</dcterms:modified>
  <cp:revision>17</cp:revision>
  <dc:subject/>
  <dc:title>CLASSI PRIME</dc:title>
</cp:coreProperties>
</file>