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SI PR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MAZIONE DIDATTICA DI LINGUA INGLE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9"/>
        <w:gridCol w:w="3607"/>
        <w:gridCol w:w="360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OLE CHIAVE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DISCIPLINAR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CONOSCENZE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TI LINGUISTIC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CEZIONE ORALE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ere termini ed espressioni idiomatiche semplici riguardanti se stesso, la famiglia o ambiti concreti e familiari attraverso un discorso articolato in modo chiaro e lento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hiedere e dare informazioni personali ( nome, indirizzo, tel. e provenienza)</w:t>
            </w:r>
          </w:p>
          <w:p>
            <w:pPr>
              <w:pStyle w:val="Normal"/>
              <w:rPr/>
            </w:pPr>
            <w:r>
              <w:rPr/>
              <w:t>- Descrivere le persone</w:t>
            </w:r>
          </w:p>
          <w:p>
            <w:pPr>
              <w:pStyle w:val="Normal"/>
              <w:rPr/>
            </w:pPr>
            <w:r>
              <w:rPr/>
              <w:t>- Identificare gli oggetti</w:t>
            </w:r>
          </w:p>
          <w:p>
            <w:pPr>
              <w:pStyle w:val="Normal"/>
              <w:rPr/>
            </w:pPr>
            <w:r>
              <w:rPr/>
              <w:t>- Descrivere luoghi ed ogget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erbo essere ( forma affermativa, interrogativa, negativa e “short answers”)</w:t>
            </w:r>
          </w:p>
          <w:p>
            <w:pPr>
              <w:pStyle w:val="Normal"/>
              <w:rPr/>
            </w:pPr>
            <w:r>
              <w:rPr/>
              <w:t>- Aggettivi dimostrativi</w:t>
            </w:r>
          </w:p>
          <w:p>
            <w:pPr>
              <w:pStyle w:val="Normal"/>
              <w:rPr/>
            </w:pPr>
            <w:r>
              <w:rPr/>
              <w:t>- Aggettivi possessivi</w:t>
            </w:r>
          </w:p>
          <w:p>
            <w:pPr>
              <w:pStyle w:val="Normal"/>
              <w:rPr/>
            </w:pPr>
            <w:r>
              <w:rPr/>
              <w:t>- Preposizioni di luog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CEZIONE SCRITT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omprendere semplici messaggi: coglierne il significato globale, espressioni idiomatiche ed individuare semplici informazioni specifiche. 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arlare di ciò  che si possiede</w:t>
            </w:r>
          </w:p>
          <w:p>
            <w:pPr>
              <w:pStyle w:val="Normal"/>
              <w:rPr/>
            </w:pPr>
            <w:r>
              <w:rPr/>
              <w:t>- Chiedere e dire l’ora</w:t>
            </w:r>
          </w:p>
          <w:p>
            <w:pPr>
              <w:pStyle w:val="Normal"/>
              <w:rPr/>
            </w:pPr>
            <w:r>
              <w:rPr/>
              <w:t>- Chiedere e dire ciò che si sa fare</w:t>
            </w:r>
          </w:p>
          <w:p>
            <w:pPr>
              <w:pStyle w:val="Normal"/>
              <w:rPr/>
            </w:pPr>
            <w:r>
              <w:rPr/>
              <w:t>- Chiedere e dire se ci sono oggetti o strutture pubbliche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erbo avere</w:t>
            </w:r>
          </w:p>
          <w:p>
            <w:pPr>
              <w:pStyle w:val="Normal"/>
              <w:rPr/>
            </w:pPr>
            <w:r>
              <w:rPr/>
              <w:t>- Genitivo sassone</w:t>
            </w:r>
          </w:p>
          <w:p>
            <w:pPr>
              <w:pStyle w:val="Normal"/>
              <w:rPr/>
            </w:pPr>
            <w:r>
              <w:rPr/>
              <w:t>- Verbo “Can”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- There is / There a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What....like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AZIONE ORALE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gire in modo semplice, a patto che l’interlocutore sia disposto a ripetere o riformulare le frasi.                         Rispondere a semplici domande relativamente a bisogni di tipo concreto su argomenti familiari.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arlare del tempo atmosferico</w:t>
            </w:r>
          </w:p>
          <w:p>
            <w:pPr>
              <w:pStyle w:val="Normal"/>
              <w:rPr/>
            </w:pPr>
            <w:r>
              <w:rPr/>
              <w:t xml:space="preserve">- Parlare di azioni abituali e indicare la frequenza con la quale vengono compiute 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hy? Because</w:t>
            </w:r>
          </w:p>
          <w:p>
            <w:pPr>
              <w:pStyle w:val="Normal"/>
              <w:rPr/>
            </w:pPr>
            <w:r>
              <w:rPr/>
              <w:t>- Simple Present (forma affermativa, interrogativa, negativa e “Short answers”)</w:t>
            </w:r>
          </w:p>
          <w:p>
            <w:pPr>
              <w:pStyle w:val="Normal"/>
              <w:rPr/>
            </w:pPr>
            <w:r>
              <w:rPr/>
              <w:t>- Avverbi ed espressioni di frequenza</w:t>
            </w:r>
          </w:p>
          <w:p>
            <w:pPr>
              <w:pStyle w:val="Normal"/>
              <w:rPr/>
            </w:pPr>
            <w:r>
              <w:rPr/>
              <w:t xml:space="preserve">- Preposizioni di tempo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ZIONE ORALE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ere brevi dialoghi e semplici testi noti con intonazione e pronuncia adeguate; usare semplici espressioni o frasi per descrivere la casa, la famiglia e gli amici.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noscenza del repertorio lessicale di base riferibile a situazioni concret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ZIONE SCRITT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re moduli con dati personali, scrivere brevi e semplici messaggi (cartoline, brevi lettere e dialoghi guidati etc.) usando una corretta ortografia.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CLASSI SECON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GRAMMAZIONE DIDATTICA DI LINGUA INGLES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410"/>
        <w:gridCol w:w="3607"/>
        <w:gridCol w:w="360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OLE CHIAV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 DISCIPLINAR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ZION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NENTI LINGUISTIC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EZIONE ORA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messaggi di media difficoltà riguardanti aree di immediata priorità personale, quali informazioni familiari o personali, acquisti, avvenimenti presenti e passati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rlare dei gusti perso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iedere ed esprimere opin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primere accordo e/o disaccor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iedere e dire i prez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mulare proposte: accettare/rifiuta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Il verbo “to like”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What do you think of...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Pronomi complemento one/on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How much is...? It’s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Why don’t we...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Would you like to come...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Would you like a/ some (cibi e bevande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EZIONE SCRIT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eggere testi di media difficoltà (annunci pubblicitari,  orari, posters, semplici testi di uso quotidiano e lettere) di cui si richiede la comprensione del significato globale ed  informazioni specifiche. 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mulare, accettare e rifiutare invi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ffrire, accettare, rifiutare qualco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hiedere qualcosa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Can I have a/some...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me/any/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“too “+ agget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’imper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 “present progressive”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AZIONE ORA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comunicare in attività semplici e di routine che richiedono uno scambio di informazioni semplici e dirette su argomenti e attività di carattere familia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gestire brevissimi dialoghi di tipo sociale ( pur non essendo in grado di prendere l’iniziativa). 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iedere e dire se c’è la disponibilità di qualco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are comandi e istru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crivere azioni in svolg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iedere ed indicare l’ordine numer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elefonare 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umeri ordin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This is... </w:t>
            </w:r>
            <w:r>
              <w:rPr>
                <w:sz w:val="20"/>
                <w:szCs w:val="20"/>
                <w:lang w:val="en-GB"/>
              </w:rPr>
              <w:t>Is that you...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Il verbo “must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 “simple past” del verbo “to be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 preposizioni di tempo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Go straight on... Turn left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 “simple past” dei verbi regolari e irregol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Yes/No-question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ZIONE ORA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brevi dialoghi e semplici testi noti con intonazione e pronuncia adeguate; usare semplici espressioni o frasi per descrivere la casa, la famiglia e gli amici, le condizioni di vita, la scuola e la vita quotidiana.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primere obbligo e divie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lare di situazioni pass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iedere e dire la 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iedere e dare indicazioni strad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lare di azioni avvenute in un passato ben definito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-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 “Past continuous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 pronomi indefini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ZIONE SCRIT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rivere brevi e semplici messaggi relativamente a bisogni immediati. Completamento e produzione guidata di dialoghi e semplici lettere personali riguardanti la realtà degli adolescenti. Uso di una corretta ortografia e di un lessico adeguato.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formarsi riguardo ad avvenimenti pass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lare di azioni nella loro progressione al passato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SSI TERZ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OGRAMMAZIONE DIDATTICA DI LINGUA INGLES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3685"/>
        <w:gridCol w:w="3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OLE CHIAV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ETENZE DISCIPLINA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CONOSCENZE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ZIONI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ONENTI LINGUISTI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EZIONE ORA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re i punti principali di un discorso standard chiaro su argomenti familiari (es. casa, scuola, tempo libero, etc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are parag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sprimere giudizi di preferen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sprimere accordo e/o disaccordo (ampl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sprimere relazioni di appartenen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sprimere azioni fu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. già programmate e concord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b. intenzionali/imminen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comparativo di maggioranz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Il comparativo di uguaglianza e minoranza                                       - Il superlativo relativo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 “So do I/ Nor did I...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 pronomi possessi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“Present progressive” come futuro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 Il futuro con “to be going to”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 How about...? Shall we   ?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EZIONE SCRIT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prendere testi che contengono lessico di uso frequente su temi riguardanti avvenimenti presenti, passati e futuri, nonchè lettere di tipo personale riguardanti sentimenti, desideri,ed emozioni degli adolescenti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ormulare, accettare, rifiutare proposte (ampl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iedere e dare informazioni su orari, distanze, costi (mezzi di trasporto)</w:t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 Which platform...?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 How long does it take...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futuro con “will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f clauses” di 1° tip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li avverbi “perhaps, maybe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 verbi “may, might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hat’s the matter? I’ve got ..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AZIONE ORA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dere parte ad una conversazione su temi di carattere familiare, di interesse personale o riguardanti la vita quotidiana,(per es. famiglia, hobbies, scuola, viaggi, vacanze, etc.). Destreggiarsi in tipiche situazioni quotidiane (es. fare la spesa, chiedere e dare informazioni su un percorso...)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sprimere previsioni/decisioni immedi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rlare di azioni future dipendenti da una condiz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sprimere probabilit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arlare dello stato di sal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are consig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Formulare definizioni riferite a persone, animali e cose </w:t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 Should/shouldn’t/had better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 I pronomi relati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“present perfect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li avverbi “already, just, not..yet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 verbo “have t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 forma passiva dei verbi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 “If Clauses” di 2° tipo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 If I were you..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ZIONE ORA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eggere brevi dialoghi e semplici testi noti con intonazione e pronuncia corrette; Conversare per descrivere esperienze ed avvenimenti, fornire spiegazioni, sia pure in modo semplice su opinioni e progetti.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rlare di azioni avvenute in un passato recen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sprimere obbligo/ necessit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scrivere procedimen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ormulare ed esprimere ipot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are consigli (ampl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Esprimere desider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are paragoni (ampl.)</w:t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 wish I had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Il comparativo di uguaglianza e minoranz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ZIONE SCRIT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rivere testi personali su avvenimenti  presenti, passati e futuri, esponendo le proprie impressioni, emozioni e preferenze. Rispondere a questionari, usando una corretta ortografia ed un lessico, strutture e funzioni adeguati.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5:00Z</dcterms:created>
  <dc:creator> Istituto Comprensivo 'G.B. Puerari'</dc:creator>
  <dc:description/>
  <dc:language>en-US</dc:language>
  <cp:lastModifiedBy> Istituto Comprensivo 'G.B. Puerari'</cp:lastModifiedBy>
  <cp:lastPrinted>2008-12-01T17:26:00Z</cp:lastPrinted>
  <dcterms:modified xsi:type="dcterms:W3CDTF">2008-12-01T16:31:00Z</dcterms:modified>
  <cp:revision>2</cp:revision>
  <dc:subject/>
  <dc:title>CLASSI PRIME</dc:title>
</cp:coreProperties>
</file>