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LASSI PRIME</w:t>
      </w:r>
    </w:p>
    <w:p>
      <w:pPr>
        <w:pStyle w:val="Normal"/>
        <w:rPr/>
      </w:pPr>
      <w:r>
        <w:rPr/>
        <w:t>PROGRAMMAZIONE DIDATTICA DI LINGUA FRANCESE</w:t>
      </w:r>
    </w:p>
    <w:tbl>
      <w:tblPr>
        <w:tblW w:w="1445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  <w:gridCol w:w="2404"/>
        <w:gridCol w:w="2435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PAROLE CHIAV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(NUCLEI PROBLEMATICI)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  <w:t>COMPETENZE DISCIPLINARI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  <w:t>CONOSCENZE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UNZIONI LINGUISTICH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SPONENTI LINGUISTICI  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EZIONE ORALE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onoscere termini ed espressioni idiomatiche semplici riguardanti se stesso, la famiglia o ambiti concreti e familiari attraverso un discorso articolato in modo chiaro e lento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IMO QUADRIMESTRE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alutare e parlare della salute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esentarsi e presentare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dentificare qualcuno o quacosa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iedere e dire il numero di telefono-telefonare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arlare della nazionalita’ e della provenienza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arlare della scuola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iedere ed esprimere preferenze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arlare dell’eta’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nvitare-accettare-rifiutare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escrivere qualcuno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mandare l’ora e rispondere</w:t>
            </w:r>
          </w:p>
        </w:tc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IMO QUADRIMESTRE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ronomi personali soggetto e tonic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rticoli determinativi ed indeterminativ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ormazione del femminil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l plural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esente indicativo verbi del primo grupp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a forma interrogativ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ggettivi possessiv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esente indicativo verbi terzo grupp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a forma negativ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so di CE-IL con ETR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eposizioni articolat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esente indicativo ETRE-PARLER-S’APPELER-AVOIR-ALLER-VENIR-FAIRE-POUVOIR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EZIONE SCRITT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ndere semplici messaggi: coglierne il significato globale ed espressioni idiomatiche, inoltre individuare semplici informazioni specifiche.</w:t>
            </w:r>
          </w:p>
        </w:tc>
        <w:tc>
          <w:tcPr>
            <w:tcW w:w="24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CONDO QUADRIMESTRE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esprimere il possesso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escrivere sensazioni fisiche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indicare la temperatura atmosferica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hiedere e dire preferenze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arlare delle attivita’ quotidiane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sprimere la frequenza delle azioni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mandare dove si trova qualcosa e rispondere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sprimere la quantita’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escrivere una cas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sprimere stupore-fare esclamazion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CONDO QUADRIMESTR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aggettivi dimostrativ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’imperativ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eposizioni di luog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spressioni di temp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esente indicativo verbi secondo grupp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QUI EST-CE / QU’EST-CE QUE C’EST? / POURQUOI? / PARCE QUE / IL Y 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esente indicativo FINIR-METTRE-PRENDRE-SORTIR-SE LEVER-CONNAITRE-SAVOIR-VOIR-VOULOIR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AZIONE ORAL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agire in modo semplice (a patto che l’interlocutore sia disposto a ripetere o riformulare le frasi) e  rispondere a semplici domande relativamente a bisogni di tipo concreto circa argomenti familiari.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ZIONE ORAL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gere brevi dialoghi e semplici testi noti con intonazione e pronuncia adeguate; usare semplici espressioni o frasi per descrivere la casa, la famiglia e gli amici.</w:t>
            </w:r>
          </w:p>
        </w:tc>
        <w:tc>
          <w:tcPr>
            <w:tcW w:w="24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ZIONE SCRITT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are moduli con dati personali, scrivere brevi e semplici messaggi (cartoline, brevi lettere e dialoghi guidati ecc.) usando una corretta ortografia.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CLASSI SECONDE</w:t>
      </w:r>
    </w:p>
    <w:p>
      <w:pPr>
        <w:pStyle w:val="Normal"/>
        <w:rPr/>
      </w:pPr>
      <w:r>
        <w:rPr/>
        <w:t>PROGRAMMAZIONE DIDATTICA DI LINGUA FRANCESE</w:t>
      </w:r>
    </w:p>
    <w:tbl>
      <w:tblPr>
        <w:tblW w:w="1445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  <w:gridCol w:w="2404"/>
        <w:gridCol w:w="2435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ROLE CHIAV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UCLEI PROBLEMATICI)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ETENZE DISCIPLINARI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OSCENZE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EZIONE ORAL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ndere messaggi di media difficoltà riguardanti aree di immediata priorità personale, quali informazioni familiari o personali, acquisti, geografia locale, avvenimenti presenti e passati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UNZIONI LINGUISTICH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SPONENTI LINGUISTICI  </w:t>
            </w:r>
          </w:p>
        </w:tc>
      </w:tr>
      <w:tr>
        <w:trPr>
          <w:trHeight w:val="1179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EZIONE SCRITT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gere testi di media difficoltà (annunci pubblicitari, menù, orari, poster, semplici testi di uso quotidiano e lettere) di cui si richiede la comprensione del significato globale ed informazioni specifiche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IMO QUADRIMESTR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hiedere il permesso, accordarlo e rifiutarl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are istruzioni-ordin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arlare al telefon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are un appuntament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ire dove si trova un luogo</w:t>
            </w:r>
          </w:p>
        </w:tc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IMO QUADRIMESTR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il pronome ON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onomi personali riflessiv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so di CHEZ-A’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L FAUT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mperativo negativ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TTENDRE DEVOIR</w:t>
            </w:r>
          </w:p>
        </w:tc>
      </w:tr>
      <w:tr>
        <w:trPr>
          <w:trHeight w:val="3097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AZIONE ORAL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per comunicare in attività semplici e di routine che richiedono uno scambio di informazioni semplici e dirette su argomenti e attività di carattere familiare. Saper gestire brevissimi dialoghi di tipo sociale (pur non essendo in grado di prendere l’iniziativa).</w:t>
            </w:r>
          </w:p>
        </w:tc>
        <w:tc>
          <w:tcPr>
            <w:tcW w:w="24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arlare del cibo ed esprimere i propri gust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ffrire, accettare, rifiutare e ringraziar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hiedere gentilment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arlare della salut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iedere e indicare la strad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are consigl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mandare l’eta’ e risponder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sprimere la durata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CONDO QUADRIMESTR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informarsi sugli orar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oporre, accettare e rifiutar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iedere e indicare il prezz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usarsi e accettare le scus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mandare ed esprimere il possesso</w:t>
            </w:r>
          </w:p>
        </w:tc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rticoli partitiv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l pronome indefinito RIEN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 pronomi relativi QUI-QU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OMMENCER-MANGER-PREFERER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aggettivi numerali ordinal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onomi personali complemento oggett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UI, SI, N’EST-CE PAS, PAS DU TOUT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avverbi di quantita’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ACHETER-BOIR-DESCENDRE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CONDO QUADRIMESTR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OMBIEN D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evisione del femminile e del plural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espressioni di temp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AYER-CROIRE-VENDRE</w:t>
            </w:r>
          </w:p>
        </w:tc>
      </w:tr>
      <w:tr>
        <w:trPr>
          <w:trHeight w:val="2155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ZIONE ORAL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gere brevi dialoghi e semplici testi noti con intonazione e pronuncia adeguate; usare semplici espressioni o frasi per descrivere la casa, la famiglia e gli amici, le condizioni di vita, la scuola e la vita quotidiana.</w:t>
            </w:r>
          </w:p>
        </w:tc>
        <w:tc>
          <w:tcPr>
            <w:tcW w:w="24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informarsi sulle capacita’ e risponder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crivere un invito-un biglietto di augur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iedere e descrivere una ricett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raccontare avvenimenti del passat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are un giudizi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escrivere un luog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esprimere un intenzione</w:t>
            </w:r>
          </w:p>
        </w:tc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ronomi personali complemento di termin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il FUTUR PROCH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ENIR + infinito, ECRIRE-LIR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ronomi relativi DONT-OU’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vverbi di mod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l participio passat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l passato prossim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’accordo del participio passat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RMIR-RECEVOIR-REPONDR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ZIONE SCRITT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rivere brevi e semplici messaggi relativamente a bisogni immediati. Completamento e produzione guidata di dialoghi e semplici lettere personali riguardanti la realtà degli adolescenti. Uso di una corretta ortografia e di un lessico adeguato.</w:t>
            </w:r>
          </w:p>
        </w:tc>
        <w:tc>
          <w:tcPr>
            <w:tcW w:w="24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ASSI TERZ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ROGRAMMAZIONE DIDATTICA DI LINGUA FRANCES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5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  <w:gridCol w:w="2404"/>
        <w:gridCol w:w="2435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AROLE CHIAV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UCLEI PROBLEMATICI)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MPETENZE DISCIPLINARI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FUNZIONI LINGUISTICH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ESPONENTI LINGUISTICI  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EZIONE ORAL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rendere i punti principali di un discorso standard chiaro su argomenti familiari (es. casa, scuola, tempo libero ecc.).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IMO QUADRIMESTRE</w:t>
            </w:r>
          </w:p>
        </w:tc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PRIMO QUADRIMESTRE</w:t>
            </w:r>
          </w:p>
        </w:tc>
      </w:tr>
      <w:tr>
        <w:trPr>
          <w:trHeight w:val="145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EZIONE SCRITT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ndere testi che contengano lessico di uso frequente su temi riguardanti avvenimenti presenti, passati e futuri, nonché lettere di tipo personale riguardanti sentimenti, desideri ed emozioni degli adolescenti.</w:t>
            </w:r>
          </w:p>
        </w:tc>
        <w:tc>
          <w:tcPr>
            <w:tcW w:w="24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esprimere preferenze e opinioni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hiedere un  parere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onfrontare;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informarsi su un orario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apire annunci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are indicazioni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esprimere la frequenza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are aiuto e consiglio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onfrontare quantità;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onfrontare azioni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mostrare interesse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rotestare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esprimere speranza,certezza,rimpianto;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ONDO QUADRIMESTRE</w:t>
            </w:r>
          </w:p>
        </w:tc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  <w:lang w:val="it-IT"/>
              </w:rPr>
              <w:t>-</w:t>
            </w:r>
            <w:r>
              <w:rPr>
                <w:b w:val="false"/>
                <w:bCs w:val="false"/>
                <w:sz w:val="16"/>
                <w:szCs w:val="16"/>
                <w:lang w:val="it-IT"/>
              </w:rPr>
              <w:t>aggettivi indefiniti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sz w:val="16"/>
                <w:szCs w:val="16"/>
                <w:lang w:val="it-IT"/>
              </w:rPr>
              <w:t>-traduzione di TUTTO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sz w:val="16"/>
                <w:szCs w:val="16"/>
                <w:lang w:val="it-IT"/>
              </w:rPr>
              <w:t>-comparativo di qualità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sz w:val="16"/>
                <w:szCs w:val="16"/>
                <w:lang w:val="it-IT"/>
              </w:rPr>
              <w:t>-espressioni di tempo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sz w:val="16"/>
                <w:szCs w:val="16"/>
                <w:lang w:val="it-IT"/>
              </w:rPr>
              <w:t>-participio passato verbi terzo gruppo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sz w:val="16"/>
                <w:szCs w:val="16"/>
                <w:lang w:val="it-IT"/>
              </w:rPr>
              <w:t>-forma negativa passato prossimo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sz w:val="16"/>
                <w:szCs w:val="16"/>
                <w:lang w:val="it-IT"/>
              </w:rPr>
              <w:t>-DIRE,SE SOUVENIR,TENIR;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sz w:val="16"/>
                <w:szCs w:val="16"/>
                <w:lang w:val="it-IT"/>
              </w:rPr>
              <w:t>-pronomi indefiniti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sz w:val="16"/>
                <w:szCs w:val="16"/>
                <w:lang w:val="it-IT"/>
              </w:rPr>
              <w:t>-comparativo di quantità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sz w:val="16"/>
                <w:szCs w:val="16"/>
                <w:lang w:val="it-IT"/>
              </w:rPr>
              <w:t xml:space="preserve">-accordo del participio passato           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sz w:val="16"/>
                <w:szCs w:val="16"/>
                <w:lang w:val="it-IT"/>
              </w:rPr>
              <w:t>-ECOUTER,ENTENDRE,ENVOYER;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AZIONE ORAL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ndere parte ad una conversazione su temi di carattere familiare, di interesse personale o riguardanti la vita quotidiana. Destreggiarsi in tipiche situazioni abituali.</w:t>
            </w:r>
          </w:p>
        </w:tc>
        <w:tc>
          <w:tcPr>
            <w:tcW w:w="24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>esprimere sorpresa,accordo e disaccordo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fare ipotesi al presente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orre condizioni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ercare di convincere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esprimere scopo o causa;</w:t>
            </w:r>
          </w:p>
        </w:tc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ronomi En e Y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omparativo di azione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indicativo imperfetto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E-PROMENER,SE REVEILLER,COURIR OUVRIR;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ZIONE ORAL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gere brevi dialoghi e semplici testi noti con intonazione e pronuncia corrette. Descrivere esperienze ed avvenimenti; fornire spiegazioni, sia pure in modo semplice, su opinioni e progetti.</w:t>
            </w:r>
          </w:p>
        </w:tc>
        <w:tc>
          <w:tcPr>
            <w:tcW w:w="24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arlare di un giornale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raccontare un fatto passato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hiedere e dare la propria opinione;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hiedere e dare informazioni sul lavoro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fare progetti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arlare di lati positivi e negativi</w:t>
            </w:r>
          </w:p>
        </w:tc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SECONDO QUADRIMESTRE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sz w:val="16"/>
                <w:szCs w:val="16"/>
                <w:lang w:val="it-IT"/>
              </w:rPr>
              <w:t>-pronomi personali complemento di termine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sz w:val="16"/>
                <w:szCs w:val="16"/>
                <w:lang w:val="it-IT"/>
              </w:rPr>
              <w:t>-esclamazioni e interiezioni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sz w:val="16"/>
                <w:szCs w:val="16"/>
                <w:lang w:val="it-IT"/>
              </w:rPr>
              <w:t>-ipotesi al presente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sz w:val="16"/>
                <w:szCs w:val="16"/>
                <w:lang w:val="it-IT"/>
              </w:rPr>
              <w:t>-presente progressivo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sz w:val="16"/>
                <w:szCs w:val="16"/>
                <w:lang w:val="it-IT"/>
              </w:rPr>
              <w:t>-COMPRENDRE,SUIVRE;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ZIONE SCRITT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rivere lettere personali su avvenimenti presenti, passati e futuri, esponendo le proprie impressioni, emozioni e preferenze. Rispondere a questionari usando una corretta ortografia e strutture, funzioni e lessico adeguati.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sz w:val="16"/>
                <w:szCs w:val="16"/>
                <w:lang w:val="it-IT"/>
              </w:rPr>
              <w:t>-uso dei tempi al passato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sz w:val="16"/>
                <w:szCs w:val="16"/>
                <w:lang w:val="it-IT"/>
              </w:rPr>
              <w:t>-passato recent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sz w:val="16"/>
                <w:szCs w:val="16"/>
                <w:lang w:val="it-IT"/>
              </w:rPr>
              <w:t>-verbi di opinione;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sz w:val="16"/>
                <w:szCs w:val="16"/>
                <w:lang w:val="it-IT"/>
              </w:rPr>
              <w:t>-forma passiv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sz w:val="16"/>
                <w:szCs w:val="16"/>
                <w:lang w:val="it-IT"/>
              </w:rPr>
              <w:t>-futuro semplice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0:25:00Z</dcterms:created>
  <dc:creator>Guest</dc:creator>
  <dc:description/>
  <dc:language>en-US</dc:language>
  <cp:lastModifiedBy>Fergie</cp:lastModifiedBy>
  <cp:lastPrinted>2008-12-01T16:22:00Z</cp:lastPrinted>
  <dcterms:modified xsi:type="dcterms:W3CDTF">2010-10-16T13:35:00Z</dcterms:modified>
  <cp:revision>17</cp:revision>
  <dc:subject/>
  <dc:title>CLASSI PRIME</dc:title>
</cp:coreProperties>
</file>