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1"/>
      </w:tblGrid>
      <w:tr>
        <w:trPr>
          <w:trHeight w:val="2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CLEI PROBLEMATICI       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mento e coordinamento degli schemi motori di bas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mento e applicazione delle capacità coordinativ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ppiamento e combinazione dei movimenti, differenziazione, equilibrio, orientamento, ritmo, reazione.</w:t>
            </w:r>
          </w:p>
          <w:p>
            <w:pPr>
              <w:pStyle w:val="Normal"/>
              <w:rPr/>
            </w:pPr>
            <w:r>
              <w:rPr/>
              <w:t>Utilizzare le abilità apprese in situazioni e contesti differenti nell’ambito delle attività ginnico-sportive</w:t>
            </w:r>
          </w:p>
        </w:tc>
      </w:tr>
      <w:tr>
        <w:trPr>
          <w:trHeight w:val="75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amento fisiologic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o di sviluppo e tecniche di miglioramento delle capacità condizional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mento delle capacità condizionali secondo i propri livelli di sviluppo</w:t>
            </w:r>
          </w:p>
        </w:tc>
      </w:tr>
      <w:tr>
        <w:trPr>
          <w:trHeight w:val="401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gli obiettivi e delle caratteristiche proprie dell’attività moto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i principi metodologici utili e funzionali per mantenere un buono stato di sal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iche di espressività corpore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re in maniera consapevole spazi e attrezzature e mettere in atto comportamenti corretti in palestra e nel quotidiano</w:t>
            </w:r>
          </w:p>
          <w:p>
            <w:pPr>
              <w:pStyle w:val="Normal"/>
              <w:rPr/>
            </w:pPr>
            <w:r>
              <w:rPr/>
              <w:t>Assumere consapevolezza della propria efficienza fisica in relazione ai cambiamenti psicologici e fisici tipici della pre-adolesc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are consapevolmente il linguaggio del corpo in forma espressiva e tecnica combinando la componente comunicativa a quella estetica</w:t>
            </w:r>
          </w:p>
        </w:tc>
      </w:tr>
      <w:tr>
        <w:trPr>
          <w:trHeight w:val="251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lle regole nella pratica ludica e sportiv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i tecnici e regolamentari di alcuni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sportiva come valore etico, valore del confronto e della compet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delle abilità coordinative adattandole alle situazioni di gioco</w:t>
            </w:r>
          </w:p>
          <w:p>
            <w:pPr>
              <w:pStyle w:val="Normal"/>
              <w:rPr/>
            </w:pPr>
            <w:r>
              <w:rPr/>
              <w:t>Utilizzo delle conoscenze per attività di giuria e di arbitragg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lazionarsi positivamente con il gruppo e rispettare le regole delle discipline sportive praticate accettando anche la sconfitta </w:t>
            </w:r>
          </w:p>
        </w:tc>
      </w:tr>
    </w:tbl>
    <w:p>
      <w:pPr>
        <w:pStyle w:val="Normal"/>
        <w:rPr/>
      </w:pPr>
      <w:r>
        <w:rPr/>
        <w:t>Educazione fis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13:00Z</dcterms:created>
  <dc:creator>.</dc:creator>
  <dc:description/>
  <cp:keywords/>
  <dc:language>en-US</dc:language>
  <cp:lastModifiedBy>.</cp:lastModifiedBy>
  <cp:lastPrinted>2010-09-07T12:28:00Z</cp:lastPrinted>
  <dcterms:modified xsi:type="dcterms:W3CDTF">2010-09-07T10:40:00Z</dcterms:modified>
  <cp:revision>3</cp:revision>
  <dc:subject/>
  <dc:title>NUCLEI PROBLEMATICI         </dc:title>
</cp:coreProperties>
</file>