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ISTITUTO COMPRENSIVO SCUOLA DELL'INFANZIA, PRIMARIA E SECONDARIA DI I° GRAD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G. B. PUERARI di SOSPIRO (Cr)</w:t>
      </w:r>
    </w:p>
    <w:p>
      <w:pPr>
        <w:pStyle w:val="Normal"/>
        <w:rPr>
          <w:rFonts w:ascii="Andalus" w:hAnsi="Andalus" w:cs="Andalus"/>
          <w:b/>
          <w:b/>
          <w:bCs/>
        </w:rPr>
      </w:pPr>
      <w:r>
        <w:rPr>
          <w:rFonts w:cs="Andalus" w:ascii="Andalus" w:hAnsi="Andalus"/>
          <w:b/>
          <w:bCs/>
        </w:rPr>
        <w:t>Programmazione didattica per l'insegnamento della Religione Cattolica – classi Prime sez. A-B-C di Sospiro e sez. A Pieve S. Giacomo</w:t>
      </w:r>
    </w:p>
    <w:p>
      <w:pPr>
        <w:pStyle w:val="Normal"/>
        <w:rPr>
          <w:rFonts w:ascii="Andalus" w:hAnsi="Andalus" w:cs="Andalus"/>
          <w:b/>
          <w:b/>
          <w:bCs/>
        </w:rPr>
      </w:pPr>
      <w:r>
        <w:rPr>
          <w:rFonts w:cs="Andalus" w:ascii="Andalus" w:hAnsi="Andalus"/>
          <w:b/>
          <w:bCs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7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NUCLEI TEMATICI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CERCAR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CONFRONTARE/CONOSCERE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TESTIMONIARE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1.   IL SENSO DELLA VITA –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   </w:t>
            </w:r>
            <w:r>
              <w:rPr>
                <w:rFonts w:cs="Nyala" w:ascii="Nyala" w:hAnsi="Nyala"/>
              </w:rPr>
              <w:t>IL SACRO E IL PROFAN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1a. La religione nella preistoria 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   </w:t>
            </w:r>
            <w:r>
              <w:rPr>
                <w:rFonts w:cs="Nyala" w:ascii="Nyala" w:hAnsi="Nyala"/>
              </w:rPr>
              <w:t>e le religioni dell'antichità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sposte alle domande 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fondamentali dell'uomo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andare alla radice delle domande  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che l'uomo si pone riguardo alla 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vita e al mondo che lo circonda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il senso religioso e la sua nascit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erca umana e rivelazione di Di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nella stori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principi e culto dei popoli antichi: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egiziani, greci, romani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ndividuare il significato dell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parole sacro e profan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alcuni elementi ch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aratterizzano una religion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distinguere i vari tipi di religion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in base alla loro concezione di Di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e  di tutto ciò che è sacro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saper riconoscere alcuni element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 xml:space="preserve">fondamentali delle tradizion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religiose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2. L'INCONTRO CON LA SACR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 </w:t>
            </w:r>
            <w:r>
              <w:rPr>
                <w:rFonts w:cs="Nyala" w:ascii="Nyala" w:hAnsi="Nyala"/>
              </w:rPr>
              <w:t>SCRITTURA;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 </w:t>
            </w:r>
            <w:r>
              <w:rPr>
                <w:rFonts w:cs="Nyala" w:ascii="Nyala" w:hAnsi="Nyala"/>
              </w:rPr>
              <w:t>ALLEANZA E LEGGE DI DIO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storia del popolo d'Israel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storia e formazione della Sacra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Scrittura ebraica e cristian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origine del Nuovo Testament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i quattro Vangeli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  <w:u w:val="none"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noscere la funzione di alcun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testi sacri all'interno dell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tradizioni religiose ebraiche 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ristian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nella Bibbia il test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onsiderato dai cristiani Parola di Dio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  <w:u w:val="none"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saper leggere una citazione dell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Bibbia e saperla scriver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saper distinguere tra Sacre Scrittur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ebraiche e Bibbia cristiana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3. GESU' DI NAZARET.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fonti riguardo all'esistenza storica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i Gesù;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e testimonianze pagane e de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Vangeli riguardo all'esistenz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storica di Gesù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Gesù come figura centrale per l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vita cristiana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una fonte pagana da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quattro Vangeli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i tratti fondamental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dell'insegnamento di Gesù e dell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sua opera.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ISTITUTO COMPRENSIVO SCUOLA DELL'INFANZIA, PRIMARIA E SECONDARIA DI I° GRAD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G. B. PUERARI di SOSPIRO (Cr)</w:t>
      </w:r>
    </w:p>
    <w:p>
      <w:pPr>
        <w:pStyle w:val="Normal"/>
        <w:rPr/>
      </w:pPr>
      <w:r>
        <w:rPr/>
        <w:t>Programmazione didattica per l'insegnamento della Religione Cattolica – classi Seconde sez. A-B di Sospiro e sez. A – B di Pieve S. Giacomo.</w:t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7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NUCLEI TEMATICI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CERCAR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CONFRONTARE/CONOSCERE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TESTIMONIARE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1. GESU' – PASSIONE E MORTE;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 xml:space="preserve">UNA NUOVA CREAZIONE: LA  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PASQUA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la novità di Gesù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dentità storica di Gesù e il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riconoscimento di Lui come Figlio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io fatto uomo, Salvatore del mond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differenza tra la Pasqua ebraica e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quella cristiana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noscere Gesù e la sua predicazione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per comprendere la cultura in cu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viviamo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Contenutotabella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i caratteri originali di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Cristo in cui i cristiani si riconoscono 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e sui quali fondano la loro fed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il Regno di Dio com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nucleo centrale dell'insegnamento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Gesù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le caratteristiche dell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salvezza attuata da Gesù in rapport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ai bisogni e alle attese dell'uom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documentare come le parole e l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opere di Gesù abbiano ispirato scelt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di vita fraterna, di carità e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riconciliazione nella storia dell'Europ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e del mondo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2. NASCE LA CHIESA.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 xml:space="preserve">PAOLO, L'APOSTOLO DELL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GENTI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e caratteristiche principali dell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prime comunità cristiane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le prime comunità cristian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l cammino quotidiano con il su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arico di tensioni e di difficoltà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a diffusione del Vangelo nel mond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onosciuto di allor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opera e predicazione di Paolo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i principi che guidano la 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prima comunità cristian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noscere la vita e la missione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Paolo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prendere coscienza dell'amore di Di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che supera i limiti e l'infedeltà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ell'uom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la solidarietà e il perdon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come due atteggiamenti tipicament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ristiani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il rapporto d'unità ch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lega il cristiano all'autorità del papa 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el vescovo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l'importanza che ogn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ristiano ha nella comunità ecclesiale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3. LA PREGHIERA E L'ESPERIENZ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CRISTIANA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LA CHIESA SORELLA D'ORIENT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LE CHIESE DELLA RIFORMA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'opera di Gesù, la sua morte e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risurrezione e la missione della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hiesa nel mondo;</w:t>
            </w:r>
          </w:p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a preghiera al Padre nella vita di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Gesù e nell'esperienza dei suoi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iscepoli;</w:t>
            </w:r>
          </w:p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'annuncio della Parola, la liturgia e la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testimonianza della carità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</w:r>
          </w:p>
          <w:p>
            <w:pPr>
              <w:pStyle w:val="Contenutotabella"/>
              <w:snapToGrid w:val="false"/>
              <w:rPr>
                <w:rFonts w:ascii="Nyala" w:hAnsi="Nyala" w:cs="Nyala"/>
                <w:i/>
                <w:i/>
                <w:iCs/>
              </w:rPr>
            </w:pPr>
            <w:r>
              <w:rPr>
                <w:rFonts w:cs="Nyala" w:ascii="Nyala" w:hAnsi="Nyala"/>
                <w:i/>
                <w:iCs/>
              </w:rPr>
              <w:t>Competenze:</w:t>
            </w:r>
          </w:p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ndividuare lo specifico della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preghiera cristiana e le sue diverse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forme;</w:t>
            </w:r>
          </w:p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gliere gli aspetti costitutivi e i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significati della celebrazione dei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sacramenti;</w:t>
            </w:r>
          </w:p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onoscere lo specifico della vita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liturgica cattolica da quella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protestante,  ortodossa, ebraica ed 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islam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ISTITUTO COMPRENSIVO SCUOLA DELL'INFANZIA, PRIMARIA E SECONDARIA DI I° GRAD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G. B. PUERARI di SOSPIRO (Cr)</w:t>
      </w:r>
    </w:p>
    <w:p>
      <w:pPr>
        <w:pStyle w:val="Normal"/>
        <w:rPr/>
      </w:pPr>
      <w:r>
        <w:rPr/>
        <w:t>Programmazione didattica per l'insegnamento della Religione Cattolica – classi Terze sez. A-B di Sospiro e sez. A – B di Pieve S. Giacomo.</w:t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5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NUCLEI TEMATICI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CERCAR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CONFRONTARE/CONOSCERE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napToGrid w:val="false"/>
              <w:rPr/>
            </w:pPr>
            <w:r>
              <w:rPr/>
              <w:t>TESTIMONIARE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1. RELIGIONI MONDIALI NEL CUOR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DELL'ASIA E DELL'ARABIA;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 xml:space="preserve">EBREI: FRATELLI MAGGIORI NELL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FEDE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la fede, alleanza tra Dio e l'uomo,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vocazione e progetto di vit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ricerca di ciò che accomuna le divers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religioni per capirne, anche, l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ifferenze.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nfrontare la fede di personagg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della Bibbia con quella di credenti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altre religioni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scoprire in che modo il cristiano s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deve comportare con chi ha un'altr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fede o non crede.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2. CRITICHE ALLA RELIGIONE 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NUOVE TENDENZE RELIGIOSE;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TRA FEDE E SCIENZA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fede e scienza: due strade non in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onflitto per giungere alla verità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me l'uomo di oggi risponde al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esiderio religioso che sente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nfrontare spiegazioni religiose 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scientifiche del mondo e della vit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tratti caratteristici dei nuov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movimenti religiosi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mprendere le differenze fra il mod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i vivere cristiano e quello degli altri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confrontare criticament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comportamenti e aspetti della cultur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attuale con la proposta cristiana.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3. LA TRINITA' NELL'INTIMITA'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DIO;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GESU' E' VIA, VERITA' E VITA;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 xml:space="preserve">LA CHIESA SU AFFETTIVITA' 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 </w:t>
            </w:r>
            <w:r>
              <w:rPr>
                <w:rFonts w:cs="Nyala" w:ascii="Nyala" w:hAnsi="Nyala"/>
              </w:rPr>
              <w:t>SESSUALITA'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AL CENTRO DEL MESSAGGIO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GESU'.</w:t>
            </w:r>
          </w:p>
          <w:p>
            <w:pPr>
              <w:pStyle w:val="Contenutotabella"/>
              <w:rPr>
                <w:rFonts w:ascii="Nyala" w:hAnsi="Nyala" w:eastAsia="Nyala" w:cs="Nyala"/>
              </w:rPr>
            </w:pPr>
            <w:r>
              <w:rPr>
                <w:rFonts w:eastAsia="Nyala" w:cs="Nyala" w:ascii="Nyala" w:hAnsi="Nyala"/>
              </w:rPr>
              <w:t xml:space="preserve">   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Nyala" w:ascii="Nyala" w:hAnsi="Nyala"/>
                <w:u w:val="single"/>
              </w:rPr>
              <w:t>Conosc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Gesù ci rivela il vero significat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ell'amore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Gesù, via, verità e vita per l'umanità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>- come bisogna vivere secondo Gesù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l Decalogo, il comandamento nuov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di Gesù e le Beatitudini nella vita de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ristiani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vita e morte nella visione di fede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cristiana e nelle altre religioni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</w:r>
          </w:p>
          <w:p>
            <w:pPr>
              <w:pStyle w:val="Contenutotabella"/>
              <w:rPr/>
            </w:pPr>
            <w:r>
              <w:rPr>
                <w:rFonts w:cs="Nyala" w:ascii="Nyala" w:hAnsi="Nyala"/>
                <w:i/>
                <w:iCs/>
              </w:rPr>
              <w:t>Competenze</w:t>
            </w:r>
            <w:r>
              <w:rPr>
                <w:rFonts w:cs="Nyala" w:ascii="Nyala" w:hAnsi="Nyala"/>
              </w:rPr>
              <w:t>: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ndividuare la presenza dell'amore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Dio nella vita dei cristiani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ndividuare nelle testimonianze di vit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evangelica, anche attuali, scelte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libertà per un proprio progetto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vita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spiegare le risposte del cristianesim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ai problemi di oggi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descrivere l'insegnamento cristiano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sui rapporti interpersonali, l'affettività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e la sessualità;</w:t>
            </w:r>
          </w:p>
          <w:p>
            <w:pPr>
              <w:pStyle w:val="Contenutotabella"/>
              <w:rPr>
                <w:rFonts w:ascii="Nyala" w:hAnsi="Nyala" w:cs="Nyala"/>
              </w:rPr>
            </w:pPr>
            <w:r>
              <w:rPr>
                <w:rFonts w:cs="Nyala" w:ascii="Nyala" w:hAnsi="Nyala"/>
              </w:rPr>
              <w:t xml:space="preserve">- individuare l'originalità della speranza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 xml:space="preserve">cristiana rispetto alla proposta di </w:t>
            </w:r>
          </w:p>
          <w:p>
            <w:pPr>
              <w:pStyle w:val="Contenutotabella"/>
              <w:rPr/>
            </w:pPr>
            <w:r>
              <w:rPr>
                <w:rFonts w:eastAsia="Nyala" w:cs="Nyala" w:ascii="Nyala" w:hAnsi="Nyala"/>
              </w:rPr>
              <w:t xml:space="preserve">  </w:t>
            </w:r>
            <w:r>
              <w:rPr>
                <w:rFonts w:cs="Nyala" w:ascii="Nyala" w:hAnsi="Nyala"/>
              </w:rPr>
              <w:t>altre visioni religio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  <w:font w:name="Andalus">
    <w:charset w:val="80"/>
    <w:family w:val="auto"/>
    <w:pitch w:val="variable"/>
  </w:font>
  <w:font w:name="Nyala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36:55Z</dcterms:created>
  <dc:creator/>
  <dc:description/>
  <dc:language>en-US</dc:language>
  <cp:lastModifiedBy/>
  <cp:lastPrinted>2009-01-20T22:06:00Z</cp:lastPrinted>
  <cp:revision>0</cp:revision>
  <dc:subject/>
  <dc:title/>
</cp:coreProperties>
</file>