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iettivi ITALIANO – classe 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3015"/>
        <w:gridCol w:w="4718"/>
      </w:tblGrid>
      <w:tr>
        <w:trPr>
          <w:trHeight w:val="51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ole chiav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petenze</w:t>
            </w:r>
          </w:p>
        </w:tc>
      </w:tr>
      <w:tr>
        <w:trPr>
          <w:trHeight w:val="20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COLTAR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noscere il codice della comunicazione linguistica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mprendere il significato delle parole e lo scopo di un messaggio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aper porre domande precise su punti poco chiari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comprendere consegne orali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comprendere contenuti essenziali di testi ascoltati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6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EGGER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noscere le caratteristiche strutturali di diverse tipologie testuali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aper leggere ad alta voce in modo corretto ed espressiv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mprendere il senso globale di un tes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iconoscere e comprendere le tipologie dei vari tipi di tes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leggere in modo tecnicamente corret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comprendere il significato globale di un testo sempl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1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LAR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noscere il codice della comunicazione linguistica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aper creare testi coerenti, logici e funzionali agli scop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aper creare testi secondo modelli appres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aper esporre con logica, chiarezza e proprietà lessic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aper riassumere e/o manipolare testi letti o ascolta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esporre fatti secondo un ordine cronologico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CRIVER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noscere le caratteristiche strutturali di diverse tipologie testuali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apere scrivere testi in modo logico e coerente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apere scrivere testi d’uso in corretto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aper riassumere e/o manipolare testi letti o ascoltati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aper produrre testi di diverse tipologie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aper scrivere appunti evidenziando i concetti più importanti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produrre testi scritti seguendo un ordine temporale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produrre testi scritti corretti dal punto di vista ortografico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6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IFLETTERE SULLA LINGU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noscere le strutture morfologiche della lingua italiana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noscere le strutture logiche della frase semplice e complessa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noscere la lingua italiana nei suoi aspetti storico-evoluti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iconoscere e saper usare le strutture grammaticali della lingua italia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iconoscere e saper usare la struttura logica della frase semplice e complessa</w:t>
            </w:r>
          </w:p>
          <w:p>
            <w:pPr>
              <w:pStyle w:val="Normal"/>
              <w:spacing w:lineRule="auto" w:line="240" w:before="0" w:after="0"/>
              <w:ind w:left="142" w:right="-568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saper utilizzare le parti principali del discorso</w:t>
            </w:r>
          </w:p>
          <w:p>
            <w:pPr>
              <w:pStyle w:val="Normal"/>
              <w:spacing w:lineRule="auto" w:line="240" w:before="0" w:after="0"/>
              <w:ind w:left="142" w:right="-568" w:hanging="14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con particolare riferimento al verbo); </w:t>
            </w:r>
          </w:p>
          <w:p>
            <w:pPr>
              <w:pStyle w:val="Normal"/>
              <w:spacing w:lineRule="auto" w:line="240" w:before="0" w:after="0"/>
              <w:ind w:left="142" w:right="-568" w:hanging="142"/>
              <w:rPr/>
            </w:pPr>
            <w:r>
              <w:rPr>
                <w:rFonts w:cs="Times New Roman" w:ascii="Times New Roman" w:hAnsi="Times New Roman"/>
              </w:rPr>
              <w:t>* saper costruire enunciati minimi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B: gli obiettivi contrassegnati con * sono considerati </w:t>
      </w:r>
      <w:r>
        <w:rPr>
          <w:rFonts w:cs="Times New Roman" w:ascii="Times New Roman" w:hAnsi="Times New Roman"/>
          <w:i/>
          <w:sz w:val="24"/>
          <w:szCs w:val="24"/>
        </w:rPr>
        <w:t>obiettivi minimi</w:t>
      </w:r>
    </w:p>
    <w:sectPr>
      <w:type w:val="nextPage"/>
      <w:pgSz w:w="11906" w:h="16838"/>
      <w:pgMar w:left="1701" w:right="110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0:29:00Z</dcterms:created>
  <dc:creator>Fabio Perrone</dc:creator>
  <dc:description/>
  <dc:language>en-US</dc:language>
  <cp:lastModifiedBy> COMPRENSIVO</cp:lastModifiedBy>
  <cp:lastPrinted>2009-01-13T10:34:00Z</cp:lastPrinted>
  <dcterms:modified xsi:type="dcterms:W3CDTF">2009-01-13T09:52:00Z</dcterms:modified>
  <cp:revision>5</cp:revision>
  <dc:subject/>
  <dc:title>Obiettivi ITALIANO – classe III</dc:title>
</cp:coreProperties>
</file>