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ASSI PRI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ROGRAMMAZIONE DIDATTICA DI LINGUA FRANCES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9"/>
        <w:gridCol w:w="2404"/>
        <w:gridCol w:w="2405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OLE CHIAV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UCLEI PROBLEMATICI)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E DISCIPLINARI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ZIONI LINGUISTICH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PONENTI LINGUISTICI  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EZIONE ORAL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conoscere termini ed espressioni idiomatiche semplici riguardanti se stesso, la famiglia o ambiti concreti e familiari attraverso un discorso articolato in modo chiaro e lento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alutare, chiedere lo stato di salu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03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icare gli oggetti scolastic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03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ntarsi.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03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edere e indicare la nazionalità.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u ,Vous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rticoli determinativ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onomi personali soggetto (Je, Tu , Il,  Elle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esente indicativo verbo être, maschile e femminile degli aggettivi.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EZIONE SCRITT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rendere semplici messaggi: coglierne il significato globale ed espressioni idiomatiche, inoltre individuare semplici informazioni specifiche.</w:t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iedere e dire l’età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Chiedere e dire l’indirizzo, la provenienza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iedere e dire il numero di telefono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nformarsi sull’identità di qualcuno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dentificare e descrivere oggett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escrivere la casa.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a forma interrogativa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esente indicativo verbo habite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esente indicativo verbo avo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esente indicativo verbo s’appeler e la frase negativa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’articolo indeterminativo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l y a.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ZIONE ORAL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ragire in modo semplice (a patto che l’interlocutore sia disposto a ripetere o riformulare le frasi) e  rispondere a semplici domande relativamente a bisogni di tipo concreto circa argomenti familiari.</w:t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iedere e dire dove si trovano le persone e le cose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arlare di una persona, chiedere e indicare la professione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ndicare rapporti di parentela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are ordin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iedere e dire come ci si sente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arlare del tempo atmosferico.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e preposizioni di luogo, gli aggettivi dimostrativ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esente indicativo verbo faire, le preposizioni articolate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Gli aggettivi possessivi, il plurale degli aggettiv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’imperativo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 verbi riflessiv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 verbi impersonali.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ZIONE ORAL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gere brevi dialoghi e semplici testi noti con intonazione e pronuncia adeguate; usare semplici espressioni o frasi per descrivere la casa, la famiglia e gli amici.</w:t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iedere e dire ciò che si sa fare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arlare del tempo libero.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- Presente indicativo verbi savoir, connaître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- Presente indicativo verbi pouvoir, choisir, finir.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ZIONE SCRITT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letare moduli con dati personali, scrivere brevi e semplici messaggi (cartoline, brevi lettere e dialoghi guidati ecc.) usando una corretta ortografia.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u w:val="single"/>
        </w:rPr>
        <w:t>CLASSI SECOND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ROGRAMMAZIONE DIDATTICA DI LINGUA FRANCES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9"/>
        <w:gridCol w:w="2404"/>
        <w:gridCol w:w="2405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OLE CHIAV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UCLEI PROBLEMATICI)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E DISCIPLINARI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ZIONI LINGUISTICH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PONENTI LINGUISTICI  </w:t>
            </w:r>
          </w:p>
        </w:tc>
      </w:tr>
      <w:tr>
        <w:trPr>
          <w:trHeight w:val="1719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EZIONE ORAL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messaggi di media difficoltà riguardanti aree di immediata priorità personale, quali informazioni familiari o personali, acquisti, geografia locale, avvenimenti presenti e passati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arlare di azioni abitual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03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rimere la frequenza delle azion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03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Parlare di cibo e bevande.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03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Chiedere e indicare il prezzo.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03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rimere gusti e preferenze.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escrivere un’azione in corso di svolgimento.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esente indicativo di alcuni verbi irregolar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vverbi di frequenza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Articoli partitivi e verbo voulo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onomi personali complemento oggetto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erbo aimer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fr-FR"/>
              </w:rPr>
              <w:t>-ÊTRE EN TRAIN DE+ infinito.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EZIONE SCRITT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gere testi di media difficoltà (annunci pubblicitari, menù, orari, poster, semplici testi di uso quotidiano e lettere) di cui si richiede la comprensione del significato globale ed informazioni specifiche.</w:t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Scrivere un diario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iedere di raccontare un fatt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escrivere una località, orientarsi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Parlare di un’azione recente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Informarsi su un viaggio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oporre, accettare, rifiutare.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Il passato prossimo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- Qui, que, quand, où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- Il pronome y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ENIR DE+ infinito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Uso di SI al posto di OU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rasi ipotetiche.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ZIONE ORAL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comunicare in attività semplici e di routine che richiedono uno scambio di informazioni semplici e dirette su argomenti e attività di carattere familiare. Saper gestire brevissimi dialoghi di tipo sociale (pur non essendo in grado di prendere l’iniziativa).</w:t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Fare progetti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Descrivere le emozioni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Telefonare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Esprimere un’azione che si svolgerà tra poco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Chiedere e dare indicazioni stradal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sprimere un ordine numerico.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Il futuro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I pronomi relativi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Gli aggettivi interrogativ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LLER+infinit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’imperativo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Gli aggettivi numerali ordinali.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ZIONE ORAL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gere brevi dialoghi e semplici testi noti con intonazione e pronuncia adeguate; usare semplici espressioni o frasi per descrivere la casa, la famiglia e gli amici, le condizioni di vita, la scuola e la vita quotidiana.</w:t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are ordini, vietare.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- Espressioni di ordine, divieto.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ZIONE SCRITT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ivere brevi e semplici messaggi relativamente a bisogni immediati. Completamento e produzione guidata di dialoghi e semplici lettere personali riguardanti la realtà degli adolescenti. Uso di una corretta ortografia e di un lessico adeguato.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.</w:t>
      </w:r>
    </w:p>
    <w:p>
      <w:pPr>
        <w:pStyle w:val="Normal"/>
        <w:rPr/>
      </w:pPr>
      <w:r>
        <w:rPr>
          <w:b/>
          <w:u w:val="single"/>
        </w:rPr>
        <w:t>CLASSI TERZ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ROGRAMMAZIONE DIDATTICA DI LINGUA FRANCES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9"/>
        <w:gridCol w:w="2404"/>
        <w:gridCol w:w="2405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OLE CHIAV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UCLEI PROBLEMATICI)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E DISCIPLINARI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ZIONI LINGUISTICH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PONENTI LINGUISTICI  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EZIONE ORAL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omprendere i punti principali di un discorso standard chiaro su argomenti familiari (es. casa, scuola, tempo libero ecc.).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Confront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03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Chiedere e dare un’opinione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03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rimere gusti.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03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Parlare di abitudini al passato.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oporre qualcosa.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I comparativ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 pronomi interrogativi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Gli strumenti musical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’imperfetto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t  si on…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EZIONE SCRITT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testi che contengano lessico di uso frequente su temi riguardanti avvenimenti presenti, passati e futuri, nonché lettere di tipo personale riguardanti sentimenti, desideri ed emozioni degli adolescenti.</w:t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Esprimere simultaneità e durata al passato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Dare un’opinione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Parlare del passato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Riassumere un testo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nformarsi sulla salute di qualcuno.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Espressioni utili per indicare la simultaneità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I programmi televisivi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Confronto imperfetto/passato prossimo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onomi dimostrativi/aggettivi e pronomi indefiniti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Le malattie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ZIONE ORAL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ndere parte ad una conversazione su temi di carattere familiare, di interesse personale o riguardanti la vita quotidiana. Destreggiarsi in tipiche situazioni abituali.</w:t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Chiedere e dire l’appartenenza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Esprimere un desiderio. Chiedere e dare consigli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Rimproverare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Esprimere preferenze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Fare ipotes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sprimere desideri.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I pronomi possessivi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Condizionale presente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Condizionale passato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Il superlativo relativo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ari tipi di frasi ipotetiche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 pronomi personali complemento.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ZIONE ORAL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Leggere brevi dialoghi e semplici testi noti con intonazione e pronuncia corrette. Descrivere esperienze ed avvenimenti; fornire spiegazioni, sia pure in modo semplice, su opinioni e progetti.</w:t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Esprimere sentimenti, dubbi, necessità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Dare informazion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iferire un discorso altrui.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Congiuntivo presente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- I giornali frances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 pronomi interrogativi e relativi ; il discorso indiretto e la forma passiva.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ZIONE SCRITT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ivere lettere personali su avvenimenti presenti, passati e futuri, esponendo le proprie impressioni, emozioni e preferenze. Rispondere a questionari usando una corretta ortografia e strutture, funzioni e lessico adeguati.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1:25:00Z</dcterms:created>
  <dc:creator>Guest</dc:creator>
  <dc:description/>
  <dc:language>en-US</dc:language>
  <cp:lastModifiedBy>Guest</cp:lastModifiedBy>
  <cp:lastPrinted>2008-12-01T16:22:00Z</cp:lastPrinted>
  <dcterms:modified xsi:type="dcterms:W3CDTF">2008-12-02T11:25:00Z</dcterms:modified>
  <cp:revision>2</cp:revision>
  <dc:subject/>
  <dc:title>CLASSI PRIME</dc:title>
</cp:coreProperties>
</file>