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IENZE MATEMATICH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2"/>
        <w:gridCol w:w="3213"/>
      </w:tblGrid>
      <w:tr>
        <w:trPr/>
        <w:tc>
          <w:tcPr>
            <w:tcW w:w="3213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LASSE 1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LASSE 2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LASSE 3°</w:t>
            </w:r>
          </w:p>
        </w:tc>
      </w:tr>
      <w:tr>
        <w:trPr/>
        <w:tc>
          <w:tcPr>
            <w:tcW w:w="3213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insi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perazioni in 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bi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 geometrici nel pi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is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ng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poligoni *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ng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ligoni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insieme Q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insieme R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e propor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enza di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operimetr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ma di Pitag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zionalità diretta/inversa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itudine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irconferenza e cerchio **</w:t>
            </w:r>
          </w:p>
        </w:tc>
        <w:tc>
          <w:tcPr>
            <w:tcW w:w="3213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zionalità diretta/inversa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itudine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nferenza e cerchio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eometria soli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iano cartesiano ortog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eometria analitica; isometria e omotetia nel PC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insiemi Z, Q ed 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lette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bi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quazio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egen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*   </w:t>
        <w:tab/>
        <w:t>percorsi effettuabili nella classe 1° o  2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** </w:t>
        <w:tab/>
        <w:t>percorsi effettuabili nella classe 2° o  3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CORSI AFFRONTATI IN MODO CICLICO NEL CORSO DEL TRIENN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l  linguaggio gra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lementi di statis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e isometr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ni di logica matema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 1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3484"/>
        <w:gridCol w:w="3803"/>
      </w:tblGrid>
      <w:tr>
        <w:trPr/>
        <w:tc>
          <w:tcPr>
            <w:tcW w:w="2351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ORSO</w:t>
            </w:r>
          </w:p>
        </w:tc>
        <w:tc>
          <w:tcPr>
            <w:tcW w:w="3484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</w:t>
            </w:r>
          </w:p>
        </w:tc>
        <w:tc>
          <w:tcPr>
            <w:tcW w:w="38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A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li insiemi</w:t>
            </w:r>
          </w:p>
        </w:tc>
        <w:tc>
          <w:tcPr>
            <w:tcW w:w="34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osce il significato di termini e simboli relativi al concetto di insieme e di sottoinsi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’insieme 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operazioni unione, intersezione, pr.cart., sottrazione fra insi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regole e proprietà relative alle opera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ividua la proprietà caratteristica di un insi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un insieme (elencazione, caratteristica, Eulero Ven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 insiemi uguali e disgiu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 sottoinsi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comprende ed usa termini e simboli relativi agli insiemi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 operazioni in N</w:t>
            </w:r>
          </w:p>
        </w:tc>
        <w:tc>
          <w:tcPr>
            <w:tcW w:w="34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osce le 4 operazioni fondamentali, le loro proprietà, il ruolo dei numeri 0 e 1 in tali ope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simbologia e terminologia inerente le op. fondamen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’operazione di elevamento a potenza, le sue proprietà, la notazione esponenz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simbologia e terminologia inerente l’elevamento a potenza</w:t>
            </w:r>
          </w:p>
        </w:tc>
        <w:tc>
          <w:tcPr>
            <w:tcW w:w="3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opera correttamente con addizione, sottrazione, moltiplicazione e divi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pplica le pr. delle oper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 la relazione fra add./sottr. e molt./div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 analogie e differenze fra le 4 ope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a le parentesi nel calc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droneggia i procedimenti di calc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era con l’elevamento a pot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ed applica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mprende ed usa termini e simboli relativ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 e risolve problemi con le 4 operazioni e le poten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ivisibilità</w:t>
            </w:r>
          </w:p>
        </w:tc>
        <w:tc>
          <w:tcPr>
            <w:tcW w:w="34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n.primo e di n. compo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divisibilità, multiplo, sottomultiplo, MCD, mcm e le loro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riteri di divisibi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a tecnica della fattorizz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tecniche di calcolo di MCD e m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termini e i simb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 n. primi e n. comp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i criteri di divisibilità alla scomposizione in fattori pr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le tecniche di calcolo per individuare multipli e divis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alcola MCD e mcm fra due e più numer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i concetti studiati alla risoluzione di problemi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Frazioni</w:t>
            </w:r>
          </w:p>
        </w:tc>
        <w:tc>
          <w:tcPr>
            <w:tcW w:w="34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termini e simboli relativi al concetto di f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unità frazionaria e f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regole e proprietà relative all’operatore frazion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frazioni proprie, improprie, apparenti, complemen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procedimento di calcolo per la riduzione di una frazione ai minimi term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termini e simboli relativi a numero razionale e classe di equival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tecniche di confronto fra n. razionali e le tecniche di calcolo delle operazioni in Q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opera con frazioni sull’inte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fronta una frazione con l’un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termina frazioni equivalenti a una frazione 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duce frazioni ai minimi term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duce frazioni al mcd e le confro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droneggia i procedimenti di calcolo con le f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abora strategie risolutive di problemi con dati frazio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quisisce il concetto di n. raz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roduce l’insieme Q+ come ampliamento di 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usa correttamente simbologia e termini relativi alle frazioni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nti fondamentali della geometria</w:t>
            </w:r>
          </w:p>
        </w:tc>
        <w:tc>
          <w:tcPr>
            <w:tcW w:w="34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termini e simboli relativi agli enti fondamentali, i concetti di semiretta, retta, spezz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proprietà di tali 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oncetti di parallelismo e perpendicolarità</w:t>
            </w:r>
          </w:p>
        </w:tc>
        <w:tc>
          <w:tcPr>
            <w:tcW w:w="3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regole e proprietà per la costruzione di segmenti, di somme, differenze, multipli e sottomultipli di segm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struisce rette parallele, incidenti, coincidenti e perpendicol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nomina correttamente e riconosce le proprietà di angoli formati da rette parallele tagliate da una trasvers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regole e proprietà per la costruzione della distanza punto/retta, della proiezione di un segmento su una retta e dell’asse di un seg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, applica e verifica strategie risolutive di proble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a misura</w:t>
            </w:r>
          </w:p>
        </w:tc>
        <w:tc>
          <w:tcPr>
            <w:tcW w:w="34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oncetti di grandezza e sua mis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termini e simboli relativi ai concetti di grandez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regole e proprietà (tabelle di conversione di multipli e sottomultipl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effettua stime di grandez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regole e proprietà delle equivalen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tecniche di calcolo nelle operazioni fra unità di misura convertibili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Gli angoli</w:t>
            </w:r>
          </w:p>
        </w:tc>
        <w:tc>
          <w:tcPr>
            <w:tcW w:w="34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termini e simboli relativi al concetto di ang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regole e proprietà sulle relazioni fra gli angoli: consecutivi, adiacenti, complementari, supplementari, opposti al ver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tecniche di calc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sistema sessagesimal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finisce correttamente l'ango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angolo concavo da angolo convesso</w:t>
            </w:r>
          </w:p>
        </w:tc>
      </w:tr>
      <w:tr>
        <w:trPr/>
        <w:tc>
          <w:tcPr>
            <w:tcW w:w="2351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poligoni</w:t>
            </w:r>
          </w:p>
        </w:tc>
        <w:tc>
          <w:tcPr>
            <w:tcW w:w="3484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poligo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a classificazione dei poligoni</w:t>
            </w:r>
          </w:p>
        </w:tc>
        <w:tc>
          <w:tcPr>
            <w:tcW w:w="3803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rappresenta graficamente i polig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lassifica i poligoni in base alle loro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glie relazioni fra elementi di un poligono e tra diversi polig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LASSE 2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3568"/>
        <w:gridCol w:w="3704"/>
      </w:tblGrid>
      <w:tr>
        <w:trPr/>
        <w:tc>
          <w:tcPr>
            <w:tcW w:w="2366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ORSO</w:t>
            </w:r>
          </w:p>
        </w:tc>
        <w:tc>
          <w:tcPr>
            <w:tcW w:w="3568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3704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36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'insieme Q+</w:t>
            </w:r>
          </w:p>
        </w:tc>
        <w:tc>
          <w:tcPr>
            <w:tcW w:w="3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frazione come n. raz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 procedimenti operativi del calcolo frazionario e relative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leggi che regolano l'insieme Q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pera con i numeri razi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 proprietà operando in Q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con fraz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termini e simboli in Q+</w:t>
            </w:r>
          </w:p>
        </w:tc>
      </w:tr>
      <w:tr>
        <w:trPr/>
        <w:tc>
          <w:tcPr>
            <w:tcW w:w="236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'insieme R+</w:t>
            </w:r>
          </w:p>
        </w:tc>
        <w:tc>
          <w:tcPr>
            <w:tcW w:w="3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'insieme R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 i quadrati perf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'operazione di estrazione di rad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proprietà delle radici quad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numero irrazion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termini e simboli in R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e tavole numer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e l'operazione di estrazione di semplici radici quad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 le proprietà delle radici quadr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e proporzioni</w:t>
            </w:r>
          </w:p>
        </w:tc>
        <w:tc>
          <w:tcPr>
            <w:tcW w:w="3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rapporto tra grandezze omogenee e 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propor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proprietà delle proporzioni</w:t>
            </w:r>
          </w:p>
        </w:tc>
        <w:tc>
          <w:tcPr>
            <w:tcW w:w="37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i concetti di rapporto e proporzione in situazioni re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le proprietà delle propor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alcola il termine incognito di una propor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olve problemi con rapporti e propor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tilizza correttamente la terminologia relativa alle proporz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oporzionali-tà diretta e inversa</w:t>
            </w:r>
          </w:p>
        </w:tc>
        <w:tc>
          <w:tcPr>
            <w:tcW w:w="3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grandezze variabili dipendenti e indipend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fu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rettamente e inversamente proporzion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leggi y=kx e yx=k</w:t>
            </w:r>
          </w:p>
        </w:tc>
        <w:tc>
          <w:tcPr>
            <w:tcW w:w="37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 variabili dipendenti e indipend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 relazioni di proporzionalità diretta e inver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segue rappresentazioni grafiche di grandezze dir/inv. Proporzi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pplica le leggi di proporzionalit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soperimetria ed equivalenza di figure piane</w:t>
            </w:r>
          </w:p>
        </w:tc>
        <w:tc>
          <w:tcPr>
            <w:tcW w:w="3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perimetro e di isoperime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 concetti di superficie, area, equivalenza di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 poligoni equival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formule per il calcolo delle aree di polig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trasformazioni isometri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risolve problemi sui perimet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le formule delle are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olve problemi di equivalenza di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tilizza termini, simboli e rappresentazioni grafiche di polig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struisce isometrie e le applica nella soluzione di problemi.</w:t>
            </w:r>
          </w:p>
        </w:tc>
      </w:tr>
      <w:tr>
        <w:trPr/>
        <w:tc>
          <w:tcPr>
            <w:tcW w:w="236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eorema di Pitagora</w:t>
            </w:r>
          </w:p>
        </w:tc>
        <w:tc>
          <w:tcPr>
            <w:tcW w:w="3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'enunciato del Teo. di Pitago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terna pitagorica</w:t>
            </w:r>
          </w:p>
        </w:tc>
        <w:tc>
          <w:tcPr>
            <w:tcW w:w="37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il T di P al triangolo rettang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individua i tr. rettangoli in una figura pia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il T di P in figure pi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imilitudine di figure piane</w:t>
            </w:r>
          </w:p>
        </w:tc>
        <w:tc>
          <w:tcPr>
            <w:tcW w:w="35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trasformazione non isometr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concetto di similitudine di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figure simili e le loro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 figure sim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e proprietà di figure sim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a il rapporto di similitud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su figure sim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simboli e termini della similitud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irconferenza e cerchio</w:t>
            </w:r>
          </w:p>
        </w:tc>
        <w:tc>
          <w:tcPr>
            <w:tcW w:w="3568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 concetti di circonferenza e cerch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parti di circonferenza e cerch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teorema della cor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posizioni reciproche di una retta/una circonfer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poligono regol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gli elementi di un poligono regol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relazioni fra raggio/cerchio e raggio/circonferenza</w:t>
            </w:r>
          </w:p>
        </w:tc>
        <w:tc>
          <w:tcPr>
            <w:tcW w:w="3704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rappresenta circonferenza, cerchio, loro parti, poligono regol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tilizza i termini specifici relativi a circonferenza, cerchio, poligoni regol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il teorema della cor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, applica e verifica strategie risolutive di problemi inerenti circonferenza, cerchio, poligoni regol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tali conoscenze al calcolo delle lunghezze della circonferenza e dell’area del cerch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gge, scrive ed utilizza formule dirette e inverse relative a circonferenza e cerch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LASSE 3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3507"/>
        <w:gridCol w:w="3788"/>
      </w:tblGrid>
      <w:tr>
        <w:trPr>
          <w:trHeight w:val="120" w:hRule="atLeast"/>
        </w:trPr>
        <w:tc>
          <w:tcPr>
            <w:tcW w:w="2343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</w:t>
            </w:r>
          </w:p>
        </w:tc>
        <w:tc>
          <w:tcPr>
            <w:tcW w:w="3507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NZE</w:t>
            </w:r>
          </w:p>
        </w:tc>
        <w:tc>
          <w:tcPr>
            <w:tcW w:w="3788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</w:t>
            </w:r>
          </w:p>
        </w:tc>
      </w:tr>
      <w:tr>
        <w:trPr>
          <w:trHeight w:val="120" w:hRule="atLeast"/>
        </w:trPr>
        <w:tc>
          <w:tcPr>
            <w:tcW w:w="2343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sieme dei numeri re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n° re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operazioni con i numeri relativi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proprietà delle operazioni</w:t>
            </w:r>
          </w:p>
        </w:tc>
        <w:tc>
          <w:tcPr>
            <w:tcW w:w="3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i n° relativi sulla retta orient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segue le quattro operazioni e l’elevamento a potenz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egue espressioni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43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 del certo e del probabile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 probabilità, logica, statistica)</w:t>
            </w:r>
          </w:p>
        </w:tc>
        <w:tc>
          <w:tcPr>
            <w:tcW w:w="35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proposizione vera, falsa, probab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probabilità semplice e compo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onnettivi logici not, vel, et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nosce il concetto di rilevazione </w:t>
            </w:r>
          </w:p>
        </w:tc>
        <w:tc>
          <w:tcPr>
            <w:tcW w:w="3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le conoscenze acquisite per calcolare la p. di un ev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proposizioni composte con tabelle di ver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solve semplici espressioni log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graficamente dati statist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lcola moda, media, med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 e comprende il linguaggio specifico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2" w:hRule="atLeast"/>
        </w:trPr>
        <w:tc>
          <w:tcPr>
            <w:tcW w:w="2343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l calcolo letterale</w:t>
            </w:r>
          </w:p>
        </w:tc>
        <w:tc>
          <w:tcPr>
            <w:tcW w:w="35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oncetti di monomio e polinomio</w:t>
            </w:r>
          </w:p>
        </w:tc>
        <w:tc>
          <w:tcPr>
            <w:tcW w:w="3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esegue operazioni fra monomi, fra monomi e polinomi, fra polino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egue semplici prodotti notev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solve semplici espressioni letter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 espressioni letterali come procedura risolutiva di probl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 il linguaggio algebrico per generalizzare teorie, formule e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2" w:hRule="atLeast"/>
        </w:trPr>
        <w:tc>
          <w:tcPr>
            <w:tcW w:w="2343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e equazioni</w:t>
            </w:r>
          </w:p>
        </w:tc>
        <w:tc>
          <w:tcPr>
            <w:tcW w:w="35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identità/equ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incogn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eq. determinata, indeterminata, impossib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nosce i principi di equivalenza </w:t>
            </w:r>
          </w:p>
        </w:tc>
        <w:tc>
          <w:tcPr>
            <w:tcW w:w="3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distingue identità/equ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solve equazioni a coeff. interi/frazionari utilizzando i principi di equival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scute equazioni di 1°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 equazioni di1° grado per la soluzione di semplici problemi aritmetici e geometr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 correttamente il linguaggio specif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2" w:hRule="atLeast"/>
        </w:trPr>
        <w:tc>
          <w:tcPr>
            <w:tcW w:w="2343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a geometria dei solidi</w:t>
            </w:r>
          </w:p>
        </w:tc>
        <w:tc>
          <w:tcPr>
            <w:tcW w:w="35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spazio e di volu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caratteristiche fondamentali e le proprietà generali dei poliedri e dei solidi di rot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formule dirette e inverse per il calcolo di volumi e superfi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equivalenza fra solidi</w:t>
            </w:r>
          </w:p>
        </w:tc>
        <w:tc>
          <w:tcPr>
            <w:tcW w:w="3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le conoscenze acquisite per ricavare formule applicative dirette e inverse relative al calcolo di superfici e volu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solve problemi relativi al calcolo di volumi e superfici di figure sol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il concetto di equivalenza alla scoperta di procedimenti di confronto fra soli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gge, scrive e utilizza formule dirette e inver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343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eso e peso specifico</w:t>
            </w:r>
          </w:p>
        </w:tc>
        <w:tc>
          <w:tcPr>
            <w:tcW w:w="35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rapporto peso/volume</w:t>
            </w:r>
          </w:p>
        </w:tc>
        <w:tc>
          <w:tcPr>
            <w:tcW w:w="37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 la relazione fra peso e volume di un corp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alcola il peso di un corpo</w:t>
            </w:r>
          </w:p>
        </w:tc>
      </w:tr>
      <w:tr>
        <w:trPr>
          <w:trHeight w:val="2731" w:hRule="atLeast"/>
        </w:trPr>
        <w:tc>
          <w:tcPr>
            <w:tcW w:w="2343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iano cartesiano e geometria analitica</w:t>
            </w:r>
          </w:p>
        </w:tc>
        <w:tc>
          <w:tcPr>
            <w:tcW w:w="3507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elementi, principi e procedimenti inerenti al P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grandezza costante e variab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funzione in generale e in particolare della retta e delle principali coniche</w:t>
            </w:r>
          </w:p>
        </w:tc>
        <w:tc>
          <w:tcPr>
            <w:tcW w:w="3788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esegue la rappresentazione cartesiana delle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lcola area e perimetro di figure piane a partire dalle coordinate cartes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sul piano cartesiano isometrie e omote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sul PCO le funzioni di proporzionalità diretta e inver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la funzione y= mx +q come eq. della retta gener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 relazioni fra grandezze mediante tabelle e grafic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IENZE FISICHE, CHIMICHE E NATURAL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3159"/>
        <w:gridCol w:w="3193"/>
      </w:tblGrid>
      <w:tr>
        <w:trPr/>
        <w:tc>
          <w:tcPr>
            <w:tcW w:w="3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LASSE 1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5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LASSE 2°</w:t>
            </w:r>
          </w:p>
        </w:tc>
        <w:tc>
          <w:tcPr>
            <w:tcW w:w="31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LASSE 3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ateria e i suoi stati di aggreg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, acqua e su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viventi. La cellula, la classificazione dei regni, ecosistemi</w:t>
            </w:r>
          </w:p>
        </w:tc>
        <w:tc>
          <w:tcPr>
            <w:tcW w:w="315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for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o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quilibrio di cor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fenomeni chim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tomia e fisiologia u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erra nel sistema solare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l sistema nervoso e gli organi di senso*</w:t>
            </w:r>
          </w:p>
        </w:tc>
        <w:tc>
          <w:tcPr>
            <w:tcW w:w="31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zione e origine dei viv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, elettricità e magnet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iprod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di gene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sz w:val="20"/>
          <w:szCs w:val="20"/>
          <w:u w:val="single"/>
        </w:rPr>
        <w:t>Legenda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corsi effettuabili nella classe seconda o ter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CORSI AFFRONTATI IN MODO CICLICO NEL CORSO DEL TRIENN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ucazione alla salu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quinamento ed educazione ambient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blemi nel rapporto scienza-socie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 PRI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ORSO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</w:t>
            </w:r>
          </w:p>
        </w:tc>
        <w:tc>
          <w:tcPr>
            <w:tcW w:w="3214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A</w:t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a materia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definizione di materia, sostanza ed ele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teoria atomica della mate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gli stati di aggregazione della mate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cambiamenti di sta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differenza fra fenomeno fisico e fenomeno chimico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sostanze ed elem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teoria atomica della mate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e proprietà e i fenomeni riguardanti la materia e i suoi stati di aggreg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 correttamente e riconosce gli stati di aggregazione e i relativi passaggi di st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e classifica i fenomeni fisici/fenomeni chim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ed utilizza la terminologia corret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alore e temperatura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definizione di calore e di tempera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relativi strumenti ed unità di mis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leggi riguardanti la temperatura, il calore e la sua propagazione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calore e tempera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strumenti e unità di misura per la valutazione di temperatura e cal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gli effetti della dilatazione termica nei liquidi, gas, soli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 semplici esperienze di labora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la rispondenza ipotesi/risulta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’aria e l’atmosfera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composizione dell’aria e le sue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concetto, lo strumento e l’unità di misura della pressione atmosfer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’atmosfera e gli strati che la compongo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principali problematiche relative all’inquinamento atmosferico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e denomina i diversi gas che compongono l’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con semplici esperienze la forza esercitata dall’aria (p.atmosfer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 correttamente i diversi strati dell’atmosfera e ne indica le caratteristiche fondament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 le principali forme di inquinamento atmosferico</w:t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’acqua e l’idrosfera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composizione dell’acqua e le sue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’acqua come solv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principio dei vasi comunica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fenomeno della capillar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ciclo dell’acqua in natura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a composizione chimica dell’acqua (H2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con semplici esperienze il potere solvente dell’acq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sospensioni, emulsioni e sol. Colloid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imenta il principio dei vasi comunicanti e il fenomeno della capillar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 una definizione relativa alle esperienze esegu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nelle tre fasi evaporazione, condensazione e precipitazione il ciclo dell’acqua in na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l suolo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’origine del su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composizione di un suolo nat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diversi tipi di suolo e le loro caratteri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composizione e caratteristiche di un suolo agr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meccanismi di distruzione/difesa del su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principali problematiche relative all’inquinamento del suo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finisce correttamente il su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’azione di diversi agenti atmosferici come responsabili della formazione del su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con semplici esperienze la presenza di aria, acqua, materia organica e inorganica presente nel su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con semplici esperienze la permeabilità di diversi tipi di su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e definisce correttamente i diversi strati che compongono il su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le caratteristiche del suolo agr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nel disboscamento, monocoltura e desertificazione le principali cause di impoverimento del su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e principali opere di difesa del su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 le principali cause di inquinamento del suo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a vita e i viventi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caratteristiche distintive dei viv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’organizzazione cellulare eucariote e procario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meccanismi di riproduzione cellul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modalità di classificazione dei viv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meccanismi di trasmissione della vita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in metabolismo, sensibilità, movimento, riproduzione le caratteristiche distintive dei viv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struttura e funzione di citoplasma, organuli, nucleo e membrana cellul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le suddette strutture in semplici preparati microscop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cellule animali/cellule vege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le 4 fasi della riproduzione cellul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 organismi pro/eucarioti e autotrofi/eterotrof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i 5 regni dei viv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 in base alla tassonomia linnei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riproduzione gamica e agamica</w:t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Monere, protisti e funghi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caratteristiche generali degli appartenenti al regno delle mon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caratteristiche generali degli appartenenti al regno dei pro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caratteristiche generali degli appartenenti al regno dei fung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caratteristiche generali e l’importanza dei virus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segue semplici esperimenti di laboratorio per verificare l’esistenza dei batt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 i batteri in utili o dannosi per l’uo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sperimentalmente l’esistenza di microrganismi appartenenti ai ciliati (paramec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sperimentalmente l’esistenza di muffe e lievi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sce correttamente i vir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microrganismi utili/dannosi per l’uo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l regno delle piante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morfologia, anatomia e fisiologia di radice, fusto, fogl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meccanismi di riproduzione cellul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classificazione e il percorso evolutivo dei vegetali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le diverse zone della radice, ne descrive le varie strutture componenti e relativa fu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i diversi tipi di fusto, ne descrive le strutture componenti e la relativa fu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i diversi tipi di foglia, ne descrive le strutture componenti  e la relativa fu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erva e descrive alcuni preparati microscop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i diversi tipi di riproduzione vegetativa da quelli della riproduzione sessu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gli organi relativi alla riprod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 i vegetali anche in base al loro percorso evolu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l regno animali: gli invertebrati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caratteristiche fondamentali degli ani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funzioni della vita vegetativa e della vita di rel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classificazione degli invertebrati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in eterotrofia e pluricellularità le caratteristiche distintive degli ani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nutrizione e riproduzione come funzioni della vita vegetati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movimento e sensibilità come funzioni della vita di rel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 gli invertebrati in poriferi, celenterati, platelminti, nematelminti, anellini, molluschi, echinodermi, artropo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il percorso evolutivo dei suddetti gruppi di ani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 semplici osservazioni di preparati in vivo e in vi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l regno animali: i vertebrati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caratteristiche fondamentali dei vertebr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classificazione dei vertebrati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e principali caratteristiche morfologiche, anatomiche, fisiologiche di pesci, anfibi, rettili, uccelli, mammif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 in relazione tali caratteristiche con il tipo di alimentazione dell’animale in ogg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 in relazione tali caratteristiche con il tipo di habitat dell’animale in ogg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segue osservazioni di animali e di ambienti correlati in vivo o mediante sussidi di diverso tip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 SECOND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Percorso</w:t>
            </w:r>
          </w:p>
        </w:tc>
        <w:tc>
          <w:tcPr>
            <w:tcW w:w="3212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onoscenza</w:t>
            </w:r>
          </w:p>
        </w:tc>
        <w:tc>
          <w:tcPr>
            <w:tcW w:w="3214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ompetenza</w:t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l moto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definizione di moto rettilineo unifo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definizione di acceler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relazioni che legano spazio, tempo, velocità, accelerazione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 correttamente lo stato di moto e di qui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relativi a spazio, tempo, velocità, accele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e semplici esperim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e forze e la pressione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definizione,le caratteristiche che le identificano, le unità di misura, la rappresentazione vettoriale, il concetto di grav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relazione fra forza/superfi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tre leggi della dinamica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ica direzione, verso intensità e punto di applicazione di una for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 le forze mediante vett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 opportunamente  le forze per risolvere probl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 le leggi della dinamica alla soluzione di probl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e semplici esperim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’equilibrio e le leve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concetto di baricentro e di equilib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parti componenti di una l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diversi generi di le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leve del corpo umano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un corpo in equilibrio stabile, instabile, indifferente in base al baricent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a correttamente potenza, fulcro e resistenza nei diversi generi di l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olve problemi relativ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e semplici esperim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l principio di Archimede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concetto di galleggiamento, peso specifico e loro rel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principio di Archimede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i corpi che galleggiano e affondano in base al loro peso speci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uncia correttamente il principio di Archim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e semplici esperim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fenomeni chimici legati al metabolismo dei viventi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struttura della materia e il modello atom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simboli dei principali elem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reazione di combustione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crive alcune formule chim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a alcune semplici re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trasformazioni chimiche da trasformazioni fis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che le reazioni chimiche comportano scambio di ener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 la reazione di combust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natomia e fisiologia del corpo umano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nome , funzione, collocazione e interdipendenza fra i vari organi e appar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 digerente, circolatorio, respiratorio, escretorio, tegumentario, scheletrico, muscolare)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 correttamente i vari organi studi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oca organi e apparati  (verbalmente e graficamente) nella corretta posizione nel cor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la relativa fu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e osservazioni e semplici esperim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l sistema nervoso e gli organi di senso*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nome , funzione, collocazione e interdipendenza fra i vari organi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 correttamente i vari organi studi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oca organi e apparati  (verbalmente e graficamente) nella corretta posizione nel cor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la relativa fu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e osservazioni e semplici esperim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a terra nel sistema solare*</w:t>
            </w:r>
          </w:p>
        </w:tc>
        <w:tc>
          <w:tcPr>
            <w:tcW w:w="3212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moti degli ast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Terra come pianeta (giorno, notte, stagion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fasi e le eclissi del suo satellite naturale (la lun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sistema eliocentr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struttura del sistema e la sua posizione nell’univer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principali fasi del ciclo stellare</w:t>
            </w:r>
          </w:p>
        </w:tc>
        <w:tc>
          <w:tcPr>
            <w:tcW w:w="3214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’orizzonte e i punti cardi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il movimento di rotazione della terra e le sue conseguen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sce la posizione della terra durante il movimento di rivol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ve le caratteristiche della lu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ronta le distanze cosmi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le caratteristiche del s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le principali costellazion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 TERZ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3213"/>
        <w:gridCol w:w="3225"/>
      </w:tblGrid>
      <w:tr>
        <w:trPr/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ORSO</w:t>
            </w:r>
          </w:p>
        </w:tc>
        <w:tc>
          <w:tcPr>
            <w:tcW w:w="3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</w:t>
            </w:r>
          </w:p>
        </w:tc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A</w:t>
            </w:r>
          </w:p>
        </w:tc>
      </w:tr>
      <w:tr>
        <w:trPr/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rigine ed evolu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lla vita</w:t>
            </w:r>
          </w:p>
        </w:tc>
        <w:tc>
          <w:tcPr>
            <w:tcW w:w="3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terminologia, processi e fenomeni riguardanti origine ed evoluzione della vita sulla Ter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aspetti e principi della teoria evoluzionistica</w:t>
            </w:r>
          </w:p>
        </w:tc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l’origine della vita nel “brodo primordiale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struisce in sequenza temporale la comparsa/scomparsa di forme viv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 gli elementi fondamentali su cui è basata la teoria darwin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 criticamente altre teorie evoluzioni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struisce l’evoluzione dei vertebr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struisce l’evoluzione dell’uo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 diagrammi evolu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’apparato riproduttore</w:t>
            </w:r>
          </w:p>
        </w:tc>
        <w:tc>
          <w:tcPr>
            <w:tcW w:w="3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terminologia, struttura e fisiologia dell’apparato riproduttore</w:t>
            </w:r>
          </w:p>
        </w:tc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gameti maschili e femminili denominandone correttamente le diverse par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caratteri sessuali primari e second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e denomina le parti componenti app. riproduttore m. e  f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anatomia e fisiologia di tali par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a relazione esistente fra ormoni /ciclo ov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fisiologia della fecond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fisiologia della gravidanza, sviluppo embrionale e fetale, par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problematica relativa alla procreazione responsab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a genetica</w:t>
            </w:r>
          </w:p>
        </w:tc>
        <w:tc>
          <w:tcPr>
            <w:tcW w:w="3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terminologia, i processi, le leggi della genetica mende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implicazioni dei fenomeni riguardanti l’ereditarietà dei caratt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il DNA come portatore dei caratteri ered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mitosi/meio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DNA/RNA e relative fun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omozigosi/eterozigo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e tre leggi di Men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nelle mutazioni i fenomeni causa di evol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il meccanismo di determinazione del ses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semplici problemi relativi ad incroci per un solo caratt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e descrive alcune patologie legate al sesso</w:t>
            </w:r>
          </w:p>
        </w:tc>
      </w:tr>
      <w:tr>
        <w:trPr/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’elettricità</w:t>
            </w:r>
          </w:p>
        </w:tc>
        <w:tc>
          <w:tcPr>
            <w:tcW w:w="3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terminologia, fenomeni, proprietà, effetti riguardanti l’elettric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ggi e procedimenti riguardanti fenomeni elettrici</w:t>
            </w:r>
          </w:p>
        </w:tc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carche elettriche positive e neg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e individua materiali conduttori ed isola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sce correttamente la corrente elettr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sce un semplice circuito elettrico con lampadina, pila, interrut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correttamente unità di misura quali ampère, volt, oh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semplici problemi (tensione, resistenza,…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segue osservazioni e semplici esperimenti</w:t>
            </w:r>
          </w:p>
        </w:tc>
      </w:tr>
      <w:tr>
        <w:trPr/>
        <w:tc>
          <w:tcPr>
            <w:tcW w:w="3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’energia</w:t>
            </w:r>
          </w:p>
        </w:tc>
        <w:tc>
          <w:tcPr>
            <w:tcW w:w="3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terminologia, leggi e fenomeni connessi al concetto di energia e alle varie forme in cui si presenta</w:t>
            </w:r>
          </w:p>
        </w:tc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finisce correttamente il lavoro da un punto di vista fis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a potenza come rapporto lavoro/tem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correttamente le unità di misura volt e jo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energia cinetica ed energia potenz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uncia il principio di conservazione dell’energ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semplici problem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36:00Z</dcterms:created>
  <dc:creator>Win2000</dc:creator>
  <dc:description/>
  <dc:language>en-US</dc:language>
  <cp:lastModifiedBy>privato</cp:lastModifiedBy>
  <dcterms:modified xsi:type="dcterms:W3CDTF">2008-12-01T07:17:00Z</dcterms:modified>
  <cp:revision>3</cp:revision>
  <dc:subject/>
  <dc:title>SCIENZE MATEMATICHE</dc:title>
</cp:coreProperties>
</file>