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rFonts w:eastAsia="Times New Roman" w:cs="Times New Roman"/>
          <w:szCs w:val="24"/>
        </w:rPr>
        <w:t xml:space="preserve">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MUSI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nno scolastico 2009 – 2010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lasse prim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4"/>
        <w:gridCol w:w="7840"/>
        <w:gridCol w:w="5473"/>
      </w:tblGrid>
      <w:tr>
        <w:trPr/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ole chiave</w:t>
            </w:r>
          </w:p>
        </w:tc>
        <w:tc>
          <w:tcPr>
            <w:tcW w:w="7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isciplinari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tica vocale e pratica strumentale</w:t>
            </w:r>
          </w:p>
        </w:tc>
        <w:tc>
          <w:tcPr>
            <w:tcW w:w="7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L'alunno:</w:t>
            </w:r>
          </w:p>
          <w:p>
            <w:pPr>
              <w:pStyle w:val="Heading6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sa correttamente gli strumenti didatt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gue brani ritmici per imitazione e/o per lett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gue brani melodici per imitazione e/o per lett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 correttamente le regole della teoria  music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/decodifica i simboli music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 gli strumenti musicali in base alle famiglie strument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 contenuti musicali tramite lessico appropriato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imboli musicali:  il pentagramma musicale; la battuta; i tempi musicali semplici (2/4, 3/4, 4/4); le note e le relative pause (fino alla croma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base della metrica, della dinamica e dell’agogic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voce e lo strumen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lassificazione degli strumenti musicali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colto, interpretazione e analisi</w:t>
            </w:r>
          </w:p>
        </w:tc>
        <w:tc>
          <w:tcPr>
            <w:tcW w:w="7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L'alun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pisce, discrimina e descrive i suoni in relazione ai quattro paramet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 all'ascolto sequenze melodiche uguali, simili, diver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 le caratteristiche essenziali (struttura) di brani musical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jc w:val="both"/>
              <w:rPr/>
            </w:pPr>
            <w:r>
              <w:rPr>
                <w:sz w:val="22"/>
                <w:szCs w:val="22"/>
              </w:rPr>
              <w:t>Contestualizza brani musicali tipici di determinate epoche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 i quattro paramet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 il significato di sequenze melodiche uguali, simili, diver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ne significati collegati a brani music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osce le caratteristiche essenziali (struttura) di brani musicali 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quattro parametri del suono (altezza, intensità, timbro, durata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lcuni aspetti della storia della musica dall'antichità al Medioevo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e e generi del periodo storico studiato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zione musicale</w:t>
            </w:r>
          </w:p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L'alunno: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 commenti musicali a testi verbali o figurativi, azioni sceniche ecc.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 sonorizzazioni seguendo le indicazioni concordate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 semplici sequenze musicali e/o ritmiche seguendo le indicazioni date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6"/>
                <w:tab w:val="lef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cos'è una sonorizzazione di un racconto o testo letterario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6"/>
                <w:tab w:val="left" w:pos="50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 semplici sequenze musicali e/o ritmiche seguendo le indicazioni date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le storie cantate;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 storie suonate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menti di teoria musica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lasse second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4"/>
        <w:gridCol w:w="7840"/>
        <w:gridCol w:w="5473"/>
      </w:tblGrid>
      <w:tr>
        <w:trPr/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ole chiave</w:t>
            </w:r>
          </w:p>
        </w:tc>
        <w:tc>
          <w:tcPr>
            <w:tcW w:w="7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isciplinari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tica vocale e pratica strumentale</w:t>
            </w:r>
          </w:p>
        </w:tc>
        <w:tc>
          <w:tcPr>
            <w:tcW w:w="7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L'alunn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/>
              <w:t>Legge/decodifica i simboli musicali utilizzando le nuove conoscenze di teoria musicale (alterazioni, semicroma ..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/>
              <w:t>Comunica contenuti musicali tramite lessico appropria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/>
              <w:t>Descrive alcuni aspetti musicali caratterizzanti alcuni periodi storici (dal Medioevo al '700)</w:t>
            </w:r>
          </w:p>
          <w:p>
            <w:pPr>
              <w:pStyle w:val="Heading6"/>
              <w:numPr>
                <w:ilvl w:val="0"/>
                <w:numId w:val="3"/>
              </w:numPr>
              <w:tabs>
                <w:tab w:val="clear" w:pos="706"/>
                <w:tab w:val="left" w:pos="2160" w:leader="none"/>
              </w:tabs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Usa correttamente gli strumenti didatt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2160" w:leader="none"/>
              </w:tabs>
              <w:rPr/>
            </w:pPr>
            <w:r>
              <w:rPr/>
              <w:t>Esegue brani ritmici per let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2160" w:leader="none"/>
              </w:tabs>
              <w:rPr/>
            </w:pPr>
            <w:r>
              <w:rPr/>
              <w:t>Esegue brani melodici per  per lettura ad una e/o più vo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2880" w:leader="none"/>
              </w:tabs>
              <w:snapToGrid w:val="false"/>
              <w:jc w:val="both"/>
              <w:rPr/>
            </w:pPr>
            <w:r>
              <w:rPr/>
              <w:t>Applica correttamente le regole della teoria  musicale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il punto di valore; la legatura di valore; la terzina; l’agogica; il segno di ritornello; la </w:t>
            </w:r>
            <w:r>
              <w:rPr>
                <w:bCs/>
                <w:sz w:val="22"/>
                <w:szCs w:val="22"/>
              </w:rPr>
              <w:t>semicroma; la</w:t>
            </w:r>
            <w:r>
              <w:rPr>
                <w:sz w:val="22"/>
                <w:szCs w:val="22"/>
              </w:rPr>
              <w:t xml:space="preserve"> dinamica; le alterazioni; tono e semitono; voce e strumen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uni aspetti della storia della musica dal Medioevo al periodo classico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colto, interpretazione e analisi</w:t>
            </w:r>
          </w:p>
        </w:tc>
        <w:tc>
          <w:tcPr>
            <w:tcW w:w="7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L'alunn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/>
              <w:t>Contestualizza brani musicali tipici di determinate epo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2880" w:leader="none"/>
              </w:tabs>
              <w:jc w:val="both"/>
              <w:rPr/>
            </w:pPr>
            <w:r>
              <w:rPr/>
              <w:t>Riconosce e analizza con linguaggio appropriato alcuni generi e forme musicali e la loro valenza espressiva, anche in relazioni ad altri linguaggi, mediante l’ascolto di opere musicali scelte come paradigmatiche di alcuni aspetti della musica compresa dal Medioevo al '700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uni aspetti della storia della musica dal Medioevo al periodo classic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e e generi del periodo storico studia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 voci e la loro classificazione; le principali formazioni strumentali e vocali: duo, trio, quartetto, orchestra e coro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zione musicale</w:t>
            </w:r>
          </w:p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L'alunno: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6"/>
                <w:tab w:val="left" w:pos="2160" w:leader="none"/>
              </w:tabs>
              <w:snapToGrid w:val="false"/>
              <w:rPr/>
            </w:pPr>
            <w:r>
              <w:rPr/>
              <w:t>Inventa semplici sequenze musicali e/o ritmiche seguendo le indicazioni date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6"/>
                <w:tab w:val="left" w:pos="2160" w:leader="none"/>
              </w:tabs>
              <w:snapToGrid w:val="false"/>
              <w:rPr/>
            </w:pPr>
            <w:r>
              <w:rPr/>
              <w:t>Elabora commenti musicali a testi verbali o figurativi, azioni sceniche ecc.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unto di valore; la legatura di valore; la terzina; l’agogica; il segno di ritornello; la semicroma; la dinamica; le alterazioni; tono e semitono; voce e strument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lasse terz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4"/>
        <w:gridCol w:w="7840"/>
        <w:gridCol w:w="5473"/>
      </w:tblGrid>
      <w:tr>
        <w:trPr/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ole chiave</w:t>
            </w:r>
          </w:p>
        </w:tc>
        <w:tc>
          <w:tcPr>
            <w:tcW w:w="7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isciplinari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tica vocale e pratica strumentale</w:t>
            </w:r>
          </w:p>
        </w:tc>
        <w:tc>
          <w:tcPr>
            <w:tcW w:w="7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L'alunn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/>
              <w:t>Legge/decodifica i simboli musicali utilizzando le nuove conoscenze di teoria musicale (terzina, semicroma, modo maggiore e modo minore ..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/>
              <w:t>Comunica contenuti musicali tramite lessico appropria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/>
              <w:t>Descrive alcuni aspetti musicali caratterizzanti alcuni periodi storici (dal'800 al '90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/>
              <w:t>Applica correttamente le regole della teoria music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/>
              <w:t>Esegue composizioni strumentali di epoche, stili e tradizioni differenti, sia individualmente sia in grupp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2880" w:leader="none"/>
              </w:tabs>
              <w:snapToGrid w:val="false"/>
              <w:jc w:val="both"/>
              <w:rPr/>
            </w:pPr>
            <w:r>
              <w:rPr/>
              <w:t>Esegue, individualmente e in coro, brani a una o più voci, controllando l’espressione e curando il sincronismo e l’amalgama delle voci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la terzina; i tempi musicali composti; la semicroma e la relativa pausa; le scale musicali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alcuni aspetti della storia della musica dall’’800 a tutto il ‘900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Cs/>
                <w:szCs w:val="22"/>
              </w:rPr>
              <w:t xml:space="preserve">alcune </w:t>
            </w:r>
            <w:r>
              <w:rPr>
                <w:szCs w:val="22"/>
              </w:rPr>
              <w:t>forme e generi del periodo storico studiato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Cs/>
                <w:szCs w:val="22"/>
              </w:rPr>
              <w:t>l</w:t>
            </w:r>
            <w:r>
              <w:rPr>
                <w:szCs w:val="22"/>
              </w:rPr>
              <w:t>a voce e lo strumento: lettura, analisi ed esecuzione pratica individuale e collettiva di brani strumentali e vocali ad una o più voci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colto, interpretazione e analisi</w:t>
            </w:r>
          </w:p>
        </w:tc>
        <w:tc>
          <w:tcPr>
            <w:tcW w:w="7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/>
              <w:t>L'alunn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1080" w:leader="none"/>
              </w:tabs>
              <w:jc w:val="both"/>
              <w:rPr/>
            </w:pPr>
            <w:r>
              <w:rPr/>
              <w:t>Distingue, in brani esemplari, i caratteri che ne consentono l’attribuzione storica, di genere e di sti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1080" w:leader="none"/>
              </w:tabs>
              <w:snapToGrid w:val="false"/>
              <w:jc w:val="both"/>
              <w:rPr/>
            </w:pPr>
            <w:r>
              <w:rPr/>
              <w:t>Approfondisce le funzioni sociali della musica nella nostra e nelle altre civilt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1080" w:leader="none"/>
              </w:tabs>
              <w:snapToGrid w:val="false"/>
              <w:jc w:val="both"/>
              <w:rPr/>
            </w:pPr>
            <w:r>
              <w:rPr/>
              <w:t>Analizza caratteristiche e forma di opere musicali di vario genere, stile e tradi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1080" w:leader="none"/>
              </w:tabs>
              <w:snapToGrid w:val="false"/>
              <w:jc w:val="both"/>
              <w:rPr/>
            </w:pPr>
            <w:r>
              <w:rPr/>
              <w:t>Individua rapporti tra la musica e altri linguaggi sia in brani musicali che in messaggi multimediali del nostro tempo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la terzina; i tempi musicali composti; la semicroma e la relativa pausa; le scale music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alcuni aspetti della storia della musica dall’’800 a tutto il '900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Cs/>
                <w:szCs w:val="22"/>
              </w:rPr>
              <w:t xml:space="preserve">alcune </w:t>
            </w:r>
            <w:r>
              <w:rPr>
                <w:szCs w:val="22"/>
              </w:rPr>
              <w:t>forme e generi del periodo storico studiato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la voce e lo strumento: lettura, analisi di brani strumentali e vocali ad una o più voci.</w:t>
            </w:r>
          </w:p>
        </w:tc>
      </w:tr>
      <w:tr>
        <w:trPr/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zione musicale</w:t>
            </w:r>
          </w:p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L'alunn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2160" w:leader="none"/>
              </w:tabs>
              <w:snapToGrid w:val="false"/>
              <w:jc w:val="both"/>
              <w:rPr/>
            </w:pPr>
            <w:r>
              <w:rPr/>
              <w:t>Crea semplici brani musicali, avvalendosi della voce di strumenti, di tecnologie elettroniche e multimed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2160" w:leader="none"/>
              </w:tabs>
              <w:snapToGrid w:val="false"/>
              <w:jc w:val="both"/>
              <w:rPr/>
            </w:pPr>
            <w:r>
              <w:rPr/>
              <w:t>Abbina musica e immagine avvalendosi di tecnologie elettroniche e multimed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1440" w:leader="none"/>
              </w:tabs>
              <w:snapToGrid w:val="false"/>
              <w:jc w:val="both"/>
              <w:rPr/>
            </w:pPr>
            <w:r>
              <w:rPr/>
              <w:t>Arrangia musiche preesistenti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la terzina; i tempi musicali composti; la semicroma e la relativa pausa; le scale musicali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alcuni aspetti della storia della musica dall’’800 a tutto il ‘900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software musical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35:00Z</dcterms:created>
  <dc:creator>Dirigente</dc:creator>
  <dc:description/>
  <cp:keywords/>
  <dc:language>en-US</dc:language>
  <cp:lastModifiedBy>.</cp:lastModifiedBy>
  <cp:lastPrinted>2010-08-19T10:52:00Z</cp:lastPrinted>
  <dcterms:modified xsi:type="dcterms:W3CDTF">2010-08-19T09:27:00Z</dcterms:modified>
  <cp:revision>4</cp:revision>
  <dc:subject/>
  <dc:title>MUSICA</dc:title>
</cp:coreProperties>
</file>