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biettivi GEOGRAFIA – classi I, II, III</w:t>
      </w:r>
    </w:p>
    <w:p>
      <w:pPr>
        <w:pStyle w:val="Normal"/>
        <w:spacing w:lineRule="auto" w:line="240" w:before="0" w:after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66"/>
        <w:gridCol w:w="365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arole chia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onoscenze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ompetenz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MBIENTE FISICO E UMANO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conoscere le caratteristiche di un ambiente naturale e antropizzato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saper osservare, riconoscere e descrivere le caratteristiche di un ambiente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riconoscere l’intervento umano sul territorio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 saper indicare e distinguere, nell’immagine di un ambiente, gli elementi naturali e antropici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LAZIONI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conoscere le relazioni tra situazioni ambientali, culturali, sociopolitiche ed economiche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 saper rilevare le modifiche che l’uomo opera nell’ambiente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 saper cogliere l’interdipendenza tra uomo e ambiente nei suoi diversi aspetti e problemi, e individuare alcune delle conseguenze problematiche dell’intervento umano sull’ambiente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 saper rilevare, in un paesaggio dato, la presenza di alcuni interventi antropici e la loro funzione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NGUAGGI E STRUMENTI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conoscere il linguaggio specifico della disciplina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conoscere strumenti specifici della disciplin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comprendere e utilizzare termini specifici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leggere e orientarsi su carte fisiche, politiche e tematiche, decodificando le carte secondo la legenda data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leggere, interpretare e costruire tabelle e grafici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 leggere tabelle e grafici semplici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rPr/>
      </w:pPr>
      <w:r>
        <w:rPr>
          <w:sz w:val="21"/>
          <w:szCs w:val="21"/>
        </w:rPr>
        <w:t xml:space="preserve">NB: gli obiettivi contrassegnati con * sono considerati </w:t>
      </w:r>
      <w:r>
        <w:rPr>
          <w:i/>
          <w:sz w:val="21"/>
          <w:szCs w:val="21"/>
        </w:rPr>
        <w:t>obiettivi minimi</w:t>
      </w:r>
    </w:p>
    <w:sectPr>
      <w:type w:val="nextPage"/>
      <w:pgSz w:w="11906" w:h="16838"/>
      <w:pgMar w:left="1701" w:right="3119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9:22:00Z</dcterms:created>
  <dc:creator>Fabio Perrone</dc:creator>
  <dc:description/>
  <cp:keywords/>
  <dc:language>en-US</dc:language>
  <cp:lastModifiedBy>giangi</cp:lastModifiedBy>
  <dcterms:modified xsi:type="dcterms:W3CDTF">2009-01-15T19:22:00Z</dcterms:modified>
  <cp:revision>2</cp:revision>
  <dc:subject/>
  <dc:title>Obiettivi GEOGRAFIA – classi I, II, III</dc:title>
</cp:coreProperties>
</file>