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.C. G.B. Puerari di Sospiro(CR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.S. 2008/2009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urricolo annuale di Arte ed Immagin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lasse prim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  <w:t>Parole chiave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  <w:t>Competenze disciplinari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  <w:t>Conoscenze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  <w:tab/>
              <w:t>•</w:t>
              <w:tab/>
              <w:t>Capacità di vedere ed osservare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Riconosce gli elementi del linguaggio visivo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Sa superare gli stereotipi e sviluppare capacità di memoria visiva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Sa individuare le proporzioni fra più elementi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Sa utilizzare le principali composizioni e  tonalità dei colori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Helvetica" w:hAnsi="Helvetica" w:cs="Helvetica"/>
                <w:color w:val="000080"/>
                <w:sz w:val="24"/>
              </w:rPr>
            </w:pPr>
            <w:r>
              <w:rPr>
                <w:rFonts w:cs="Helvetica"/>
                <w:color w:val="00008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Conosce i codici del linguaggio visiv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Conosce le regole del linguaggio visivo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color w:val="000080"/>
                <w:sz w:val="24"/>
              </w:rPr>
            </w:pPr>
            <w:r>
              <w:rPr>
                <w:rFonts w:cs="Helvetica"/>
                <w:color w:val="00008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  <w:tab/>
              <w:t>•</w:t>
              <w:tab/>
              <w:t>Conoscenza ed uso delle tecniche espressive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a usare in modo corretto matite, colore pennelli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a scegliere gli strumenti idonei all’uso di una tecnica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Sa usare correttamente tecniche grafiche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Sa usare correttamente tecniche pittoriche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Sa usare correttamente tecniche plastiche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Usa e sa scegliere gli strumenti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  Conosce e usa le tecniche di base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  <w:tab/>
              <w:t>•</w:t>
              <w:tab/>
              <w:t>Produzione e rielaborazione dei messaggi visivi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a orientarsi nello spazio del foglio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upera le forme stereotipate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a osservare e riprodurre semplici forme della realtà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Sa inventare messaggi visivi con l’uso di tecniche e materiali diversi 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Usa lo spazio del foglio adeguatamente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Elabora un messaggio visivo superando le stereotipie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left="720" w:hanging="720"/>
              <w:rPr>
                <w:rFonts w:ascii="Helvetica" w:hAnsi="Helvetica" w:cs="Helvetica"/>
                <w:sz w:val="24"/>
              </w:rPr>
            </w:pPr>
            <w:r>
              <w:rPr>
                <w:rFonts w:cs="Helvetica"/>
                <w:sz w:val="24"/>
              </w:rPr>
              <w:tab/>
              <w:t>•</w:t>
              <w:tab/>
              <w:t>Lettura di documenti del patrimonio culturale ed artistico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Riconosce funzione e codici di un’immagine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a osservare e descrivere un’immagine d’arte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a collocare nel tempo un’immagine d’arte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Sa in linee generali le forme d’arte del passato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Utilizza correttamente termini specifici .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color w:val="000080"/>
                <w:sz w:val="24"/>
              </w:rPr>
            </w:pPr>
            <w:r>
              <w:rPr>
                <w:rFonts w:cs="Helvetica"/>
                <w:color w:val="00008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Conosce il rapporto tra immagine e comunicazione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 xml:space="preserve"> Conosce in linee generali le forme d’arte del passato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ind w:left="720" w:hanging="720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  <w:tab/>
              <w:t>•</w:t>
              <w:tab/>
              <w:t>Conosce il linguaggio specifico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Helvetica" w:hAnsi="Helvetica" w:cs="Helvetica"/>
                <w:color w:val="000080"/>
                <w:sz w:val="24"/>
              </w:rPr>
            </w:pPr>
            <w:r>
              <w:rPr>
                <w:rFonts w:cs="Helvetica"/>
                <w:color w:val="00008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