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.C. G.B. Puerari di Sospiro(CR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.S. 2008/2009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urricolo annuale di Arte ed Immagin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lasse second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>Parole chiav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>Competenze disciplinari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>Conoscenze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Capacità di vedere ed osservar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usare alcuni codici del linguaggio visiv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individuare luci ed ombre nella realtà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 Sa rappresentare ambienti in prospettiva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 Sa utilizzare i principali effetti di color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i codici del linguaggio visiv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le regole del linguaggio visivo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Conoscenza ed uso delle tecniche espressiv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usare correttamente tecniche grafich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 Sa usare correttamente tecniche pittorich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usare correttamente tecniche miste</w:t>
              <w:tab/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Usa e sa scegliere gli strument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  Conosce e usa le tecniche di base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Produzione e rielaborazione dei messaggi visivi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operare secondo procedimenti corretto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produrre composizioni armoniche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realizzare messaggi visivi in forma creativa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Usa lo spazio del foglio adeguatamente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Elabora un messaggio visivo superando le stereotipie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Lettura di documenti del patrimonio culturale ed artistico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Usa i codici; leggere un testo visiv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collocare nel tempo un movimento artistic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i caratteri fondamentali di un movimento artistico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utilizzare il linguaggio specific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il rapporto tra immagine e comunicazione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Conosce in linee generali le forme d’arte del passat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il linguaggio specifico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