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iettivi ITALIANO – classe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80"/>
        <w:gridCol w:w="4761"/>
      </w:tblGrid>
      <w:tr>
        <w:trPr>
          <w:trHeight w:val="49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ole chi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</w:t>
            </w:r>
          </w:p>
        </w:tc>
      </w:tr>
      <w:tr>
        <w:trPr>
          <w:trHeight w:val="200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COLT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il codice della comunicazione linguistic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rendere il significato delle parole e lo scopo di un messaggi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porre domande precise su punti poco chiar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consegne oral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contenuti essenziali di testi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GG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caratteristiche strutturali di diverse tipologie testual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leggere ad alta voce in modo corretto ed espress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rendere il senso globale di un t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comprendere le tipologie dei vari tipi di t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ggere in modo tecnicamente corre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omprendere il significato globale di un testo semp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L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il codice della comunicazione linguistic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creare testi coerenti, logici e funzionali agli sco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creare testi secondo modelli appre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esporre con logica, chiarezza e proprietà lessi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esporre fatti secondo un ordine cronolog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RIV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caratteristiche strutturali di diverse tipologie testual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e scrivere testi in modo logico e coerent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e scrivere testi d’uso in corret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produrre testi di diverse tipologi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per scrivere appunti evidenziando i concetti più importan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odurre testi scritti seguendo un ordine temporal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odurre testi scritti corretti dal punto di vista ortograf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FLETTERE SULLA LINGU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strutture morfologiche della lingua italian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e strutture logiche della frase semplic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oscere la lingua italiana nei suoi aspetti storico-evolu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saper usare le strutture grammaticali della lingua ital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onoscere e saper usare la struttura logica della frase semplice</w:t>
            </w:r>
          </w:p>
          <w:p>
            <w:pPr>
              <w:pStyle w:val="Normal"/>
              <w:spacing w:lineRule="auto" w:line="240" w:before="0" w:after="0"/>
              <w:ind w:left="142" w:right="-568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aper utilizzare le parti principali del discorso (con particolare riferimento al verbo); saper costruire enunciati minim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NB: gli obiettivi contrassegnati con * sono considerati </w:t>
      </w:r>
      <w:r>
        <w:rPr>
          <w:i/>
          <w:sz w:val="24"/>
          <w:szCs w:val="24"/>
        </w:rPr>
        <w:t>obiettivi minimi</w:t>
      </w:r>
    </w:p>
    <w:sectPr>
      <w:type w:val="nextPage"/>
      <w:pgSz w:w="11906" w:h="16838"/>
      <w:pgMar w:left="1701" w:right="74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0:23:00Z</dcterms:created>
  <dc:creator>Fabio Perrone</dc:creator>
  <dc:description/>
  <cp:keywords/>
  <dc:language>en-US</dc:language>
  <cp:lastModifiedBy>giangi</cp:lastModifiedBy>
  <dcterms:modified xsi:type="dcterms:W3CDTF">2008-12-28T10:23:00Z</dcterms:modified>
  <cp:revision>2</cp:revision>
  <dc:subject/>
  <dc:title>Obiettivi ITALIANO – classe II</dc:title>
</cp:coreProperties>
</file>