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0"/>
        </w:rPr>
        <w:t>Obiettivi  ITALIANO – classe 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150"/>
        <w:gridCol w:w="4930"/>
      </w:tblGrid>
      <w:tr>
        <w:trPr>
          <w:trHeight w:val="67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8" w:firstLine="28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Parole chiav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ompetenze</w:t>
            </w:r>
          </w:p>
        </w:tc>
      </w:tr>
      <w:tr>
        <w:trPr>
          <w:trHeight w:val="214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SCOLTA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conoscere il codice della comunicazione linguistica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comprendere il significato delle parole e lo scopo di un messaggi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saper porre domande precise su punti poco chiar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comprendere consegne oral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comprendere contenuti essenziali di testi ascoltat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14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EGGE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conoscere le caratteristiche strutturali di diverse tipologie testuali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saper leggere ad alta voce in modo corrett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comprendere il senso globale di un test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riconoscere e comprendere le tipologie dei vari tipi di test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leggere in modo tecnicamente corrett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comprendere il significato globale di un testo semplic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PARLA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conoscere il codice della comunicazione linguistica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saper esporre con logica, chiarezza e proprietà lessical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saper riassumere e/o manipolare testi letti o ascoltat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esporre fatti secondo un ordine cronologic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8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CRIVE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conoscere le caratteristiche strutturali di diverse tipologie testuali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sapere scrivere testi in modo logico e coerent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sapere scrivere testi d’uso in corrett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saper riassumere e/o manipolare testi letti o ascoltat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saper produrre testi di diverse tipologi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saper scrivere appunti evidenziando i concetti più important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produrre testi scritti seguendo un ordine temporale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produrre testi scritti corretti dal punto di vista ortografico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89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RIFLETTERE SULLA LINGU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conoscere le strutture morfologiche della lingua italiana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conoscere la lingua italiana nei suoi aspetti storico-evoluti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riconoscere e saper usare le strutture grammaticali della lingua italiana</w:t>
            </w:r>
          </w:p>
          <w:p>
            <w:pPr>
              <w:pStyle w:val="Normal"/>
              <w:spacing w:lineRule="auto" w:line="240" w:before="0" w:after="0"/>
              <w:ind w:left="50" w:right="-56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*saper utilizzare le parti principali del discorso (con particolare riferimento al verbo); saper costruire </w:t>
            </w:r>
          </w:p>
          <w:p>
            <w:pPr>
              <w:pStyle w:val="Normal"/>
              <w:spacing w:lineRule="auto" w:line="240" w:before="0" w:after="0"/>
              <w:ind w:left="50" w:right="-56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unciati minimi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B: gli obiettivi contrassegnati con * sono considerati </w:t>
      </w:r>
      <w:r>
        <w:rPr>
          <w:rFonts w:cs="Times New Roman" w:ascii="Times New Roman" w:hAnsi="Times New Roman"/>
          <w:i/>
          <w:sz w:val="24"/>
          <w:szCs w:val="24"/>
        </w:rPr>
        <w:t>obiettivi minimi</w:t>
      </w:r>
    </w:p>
    <w:sectPr>
      <w:type w:val="nextPage"/>
      <w:pgSz w:w="11906" w:h="16838"/>
      <w:pgMar w:left="1701" w:right="128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0:16:00Z</dcterms:created>
  <dc:creator>Fabio Perrone</dc:creator>
  <dc:description/>
  <cp:keywords/>
  <dc:language>en-US</dc:language>
  <cp:lastModifiedBy>giangi</cp:lastModifiedBy>
  <dcterms:modified xsi:type="dcterms:W3CDTF">2008-12-28T10:16:00Z</dcterms:modified>
  <cp:revision>2</cp:revision>
  <dc:subject/>
  <dc:title>Obiettivi ITALIANO – classe I</dc:title>
</cp:coreProperties>
</file>