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biettivi STORIA – classi I, II, III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35"/>
        <w:gridCol w:w="44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arole chiav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mpetenz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VENTI STORIC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onoscere gli eventi storici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saper collocare fatti e concetti nel tempo e nello spazi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 saper collocare un fatto, di cui sia nota la data, sulla linea del tempo suddivisa in secol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saper cogliere le caratteristiche significative di un’epoca e di una civiltà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 saper riconoscere in documenti (immagini e testi molto semplici) alcuni principali elementi caratterizzanti una civiltà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LAZION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onoscere le modalità di relazione causa/effetto e analogia/differenza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saper stabilire rapporti di causa/effetto tra event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saper individuare relazioni di analogie e differenza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TITUZIONI DELLA VITA SOCIALE, CIVILE E POLITIC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onoscere diverse forme di organizzazione sociale, economica e politica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 saper descrivere l’organizzazione sociale, economica e politica di un quadro di civiltà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 comprendere che nella storia esistono diritti, doveri e ruoli in evoluzione continua, e saperne portare degli esempi concreti</w:t>
            </w:r>
          </w:p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sz w:val="21"/>
                <w:szCs w:val="21"/>
              </w:rPr>
              <w:t xml:space="preserve">*  saper riconoscere diverse forme di governo 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GUAGGI E STRUMENT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onoscere il linguaggio specifico della disciplina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onoscere strumenti specifici della disciplina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onoscere l’esistenza di fonti storiche di vario tipo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omprendere e utilizzare termini specifici del linguaggio della disciplina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distinguere e selezionare vari tipi di fonte storica e ricavarne informazion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sz w:val="21"/>
          <w:szCs w:val="21"/>
        </w:rPr>
        <w:t xml:space="preserve">NB: gli obiettivi contrassegnati con * sono considerati </w:t>
      </w:r>
      <w:r>
        <w:rPr>
          <w:i/>
          <w:sz w:val="21"/>
          <w:szCs w:val="21"/>
        </w:rPr>
        <w:t>obiettivi minimi</w:t>
      </w:r>
    </w:p>
    <w:sectPr>
      <w:type w:val="nextPage"/>
      <w:pgSz w:w="11906" w:h="16838"/>
      <w:pgMar w:left="1701" w:right="3119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21:00Z</dcterms:created>
  <dc:creator>Fabio Perrone</dc:creator>
  <dc:description/>
  <cp:keywords/>
  <dc:language>en-US</dc:language>
  <cp:lastModifiedBy>giangi</cp:lastModifiedBy>
  <dcterms:modified xsi:type="dcterms:W3CDTF">2009-01-15T19:21:00Z</dcterms:modified>
  <cp:revision>2</cp:revision>
  <dc:subject/>
  <dc:title>Obiettivi STORIA – classi I, II, III</dc:title>
</cp:coreProperties>
</file>