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IENZE MATEMATICH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59"/>
        <w:gridCol w:w="3269"/>
      </w:tblGrid>
      <w:tr>
        <w:trPr/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1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2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3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insi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perazioni in 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 geometrici nel p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ng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ligoni *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ng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ligoni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Q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R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e propor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enza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operimet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ma di Pitag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zionalità diretta/inversa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itudine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nferenza e cerchio **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zionalità diretta/inversa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itudine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nferenza e cerchio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eometria sol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iano cartesiano ortog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eometria analitica; isometria e omotetia nel PC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insiemi Z, Q ed 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lette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zio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gen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*   </w:t>
        <w:tab/>
        <w:t>percorsi effettuabili nella classe 1° o  2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** </w:t>
        <w:tab/>
        <w:t>percorsi effettuabili nella classe 2° o  3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CORSI AFFRONTATI IN MODO CICLICO NEL CORSO DEL TRIENN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l  linguaggio gra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lementi di statis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e isometr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ni di logica matema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 1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34"/>
        <w:gridCol w:w="3868"/>
      </w:tblGrid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ORSO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</w:t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perazioni in N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 le 4 operazioni fondamentali, le loro proprietà, il ruolo dei numeri 0 e 1 in tali ope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simbologia e terminologia inerente le op. fondamen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’operazione di elevamento a potenza, le sue proprietà, la notazione esponenz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simbologia e terminologia inerente l’elevamento a potenza</w:t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 correttamente con addizione, sottrazione, moltiplicazione e div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plica le pr. delle oper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 la relazione fra add./sottr. e molt./div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 analogie e differenze fra le 4 ope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a le parentesi nel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droneggia i procedimenti di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 con l’elevamento a pot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ed applica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prende ed usa termini e simboli relati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 e risolve problemi con le 4 operazioni e le pot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bilità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n.primo e di n. compo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divisibilità, multiplo, sottomultiplo, MCD, mcm e le loro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riteri di divisi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a tecnica della fattorizz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tecniche di calcolo di MCD e m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termini e i simb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 n. primi e n. comp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i criteri di divisibilità alla scomposizione in fattori pr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le tecniche di calcolo per individuare multipli e divis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alcola MCD e mcm fra due e più nume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i concetti studiati alla risoluzione di problemi</w:t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zioni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l concetto di f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unità frazionaria e f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regole e proprietà relative all’operatore frazion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frazioni proprie, improprie, apparenti, complemen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procedimento di calcolo per la riduzione di una frazione ai minimi term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 numero razionale e classe di equival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tecniche di confronto fra n. razionali e le tecniche di calcolo delle operazioni in Q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 con frazioni sull’int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ronta una frazione con l’un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termina frazioni equivalenti a una frazione 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duce frazioni ai minimi term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duce frazioni al mcd e le confro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droneggia i procedimenti di calcolo con le f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abora strategie risolutive di problemi con dati frazio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quisisce il concetto di n. r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roduce l’insieme Q+ come ampliamento di 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a correttamente simbologia e termini relativi alle frazioni</w:t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 fondamentali della geometria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gli enti fondamentali, i concetti di semiretta, retta, spezz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proprietà di tali 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cetti di parallelismo e perpendicolarità</w:t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regole e proprietà per la costruzione di segmenti, di somme, differenze, multipli e sottomultipli di segm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struisce rette parallele, incidenti, coincidenti e perpendic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nomina correttamente e riconosce le proprietà di angoli formati da rette parallele tagliate da una trasvers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regole e proprietà per la costruzione della distanza punto/retta, della proiezione di un segmento su una retta e dell’asse di un seg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, applica e verifica strategie risolutive di proble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ura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cetti di grandezza e sua mis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i concetti di grandez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regole e proprietà (tabelle di conversione di multipli e sottomultipl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ffettua stime di grandez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regole e proprietà delle equivalen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tecniche di calcolo nelle operazioni fra unità di misura convertibili</w:t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ngoli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termini e simboli relativi al concetto di ang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regole e proprietà sulle relazioni fra gli angoli: consecutivi, adiacenti, complementari, supplementari, opposti al ver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tecniche di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sistema sessagesimal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sce correttamente l'ang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 angolo concavo da angolo conves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eseguire operazioni con misure angolari</w:t>
            </w:r>
          </w:p>
        </w:tc>
      </w:tr>
      <w:tr>
        <w:trPr/>
        <w:tc>
          <w:tcPr>
            <w:tcW w:w="2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ligoni</w:t>
            </w:r>
          </w:p>
        </w:tc>
        <w:tc>
          <w:tcPr>
            <w:tcW w:w="3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olig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a classificazione dei poligoni</w:t>
            </w:r>
          </w:p>
        </w:tc>
        <w:tc>
          <w:tcPr>
            <w:tcW w:w="3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ppresenta graficamente i polig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lassifica i poligoni in base alle loro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glie relazioni fra elementi di un poligono e tra diversi polig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/>
        <w:t>OBIETTIVI MINIM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Opera correttamente nell’insieme N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alcola il m.c.m. e il M.C.D.  tra coppie di numeri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Sa operare con le frazioni sull’intero e riconosce la frazione propria, impropria e apparent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Sa usare in modo sufficientemente corretto gli strumenti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Sa costruire somma, differenza, multipli e sottomultipli di segmenti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Sa operare con le lunghezze e le relative misure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a distinguere e costruire vari tipi di angol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Cs w:val="20"/>
        </w:rPr>
        <w:t>Riconosce i vari tipi di poligon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LASSE 2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3620"/>
        <w:gridCol w:w="3767"/>
      </w:tblGrid>
      <w:tr>
        <w:trPr/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ORSO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>
          <w:trHeight w:val="1400" w:hRule="atLeast"/>
        </w:trPr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Q+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frazione come n. ra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 procedimenti operativi del calcolo frazionario e relative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leggi che regolano l'insieme Q</w:t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n i numeri raz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proprietà operando in Q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con f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termini e simboli in Q+</w:t>
            </w:r>
          </w:p>
        </w:tc>
      </w:tr>
      <w:tr>
        <w:trPr>
          <w:trHeight w:val="1516" w:hRule="atLeast"/>
        </w:trPr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insieme R+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'insieme R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 i quadrati perf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'operazione di estrazione di rad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proprietà delle radici quad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numero irrazionale</w:t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termini e simboli in R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e tavole numer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e l'operazione di estrazione di semplici radici quad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le proprietà delle radici quadr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e proporzioni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rapporto tra grandezze omogenee e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ropor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proprietà delle proporzioni</w:t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 concetti di rapporto e proporzione in situazioni re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le proprietà delle propor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alcola il termine incognito di una propor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 problemi con rapporti e propor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 correttamente la terminologia relativa alle proporzioni</w:t>
            </w:r>
          </w:p>
        </w:tc>
      </w:tr>
      <w:tr>
        <w:trPr>
          <w:trHeight w:val="1712" w:hRule="atLeast"/>
        </w:trPr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zionalità diretta e inversa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grandezze variabili dipendenti e indipend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fun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rettamente e inversamente proporz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leggi y=kx e yx=k</w:t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 variabili dipendenti e indipend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 relazioni di proporzionalità diretta e inver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segue rappresentazioni grafiche di grandezze dir/inv. Proporz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pplica le leggi di proporzionalità </w:t>
            </w:r>
          </w:p>
        </w:tc>
      </w:tr>
      <w:tr>
        <w:trPr>
          <w:trHeight w:val="2134" w:hRule="atLeast"/>
        </w:trPr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perimetria ed equivalenza di figure piane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erimetro e di isoperime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 concetti di superficie, area, equivalenza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 poligoni equival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formule per il calcolo delle aree di polig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trasformazioni isometr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 problemi sui perimet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le formule delle ar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solve problemi di equivalenza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 termini, simboli e rappresentazioni grafiche di polig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struisce isometrie e le applica nella soluzione di problemi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ma di Pitagora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'enunciato del Teo. di Pitag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terna pitagorica</w:t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l T di P al triangolo rettang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dividua i tr. rettangoli in una figura pia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l T di P in figure pi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itudine di figure piane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trasformazione non isomet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concetto di similitudine di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figure simili e l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figure sim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e proprietà di figure sim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a il rapporto di similitu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su figure sim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simboli e termini della similitud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2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onferenza e cerchio</w:t>
            </w:r>
          </w:p>
        </w:tc>
        <w:tc>
          <w:tcPr>
            <w:tcW w:w="3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 concetti di circonferenza e cerch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parti di circonferenza e cerch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teorema della cor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e posizioni reciproche di una retta/una circonfer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concetto di poligono regol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gli elementi di un poligono regol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le relazioni fra raggio/cerchio e raggio/circonferenza</w:t>
            </w:r>
          </w:p>
        </w:tc>
        <w:tc>
          <w:tcPr>
            <w:tcW w:w="3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ppresenta circonferenza, cerchio, loro parti, poligono reg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 i termini specifici relativi a circonferenza, cerchio, poligoni reg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il teorema della cor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, applica e verifica strategie risolutive di problemi inerenti circonferenza, cerchio, poligoni reg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ca tali conoscenze al calcolo delle lunghezze della circonferenza e dell’area del cerch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gge, scrive ed utilizza formule dirette e inverse relative a circonferenza e cerch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OBIETTIVI MINIMI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List"/>
        <w:numPr>
          <w:ilvl w:val="0"/>
          <w:numId w:val="3"/>
        </w:numPr>
        <w:spacing w:before="0" w:after="0"/>
        <w:rPr>
          <w:rFonts w:cs="Times New Roman"/>
          <w:bCs/>
          <w:szCs w:val="20"/>
        </w:rPr>
      </w:pPr>
      <w:r>
        <w:rPr>
          <w:rFonts w:cs="Times New Roman"/>
          <w:bCs/>
          <w:szCs w:val="20"/>
        </w:rPr>
        <w:t>Sa operare con semplici frazioni</w:t>
      </w:r>
    </w:p>
    <w:p>
      <w:pPr>
        <w:pStyle w:val="Normal"/>
        <w:numPr>
          <w:ilvl w:val="0"/>
          <w:numId w:val="3"/>
        </w:numPr>
        <w:rPr>
          <w:bCs/>
          <w:szCs w:val="20"/>
        </w:rPr>
      </w:pPr>
      <w:r>
        <w:rPr>
          <w:bCs/>
          <w:szCs w:val="20"/>
        </w:rPr>
        <w:t>Sa ricavare la radice quadrata di un numero utilizzando le tavole o la calcolatrice</w:t>
      </w:r>
    </w:p>
    <w:p>
      <w:pPr>
        <w:pStyle w:val="Normal"/>
        <w:numPr>
          <w:ilvl w:val="0"/>
          <w:numId w:val="3"/>
        </w:numPr>
        <w:rPr>
          <w:bCs/>
          <w:szCs w:val="20"/>
        </w:rPr>
      </w:pPr>
      <w:r>
        <w:rPr>
          <w:bCs/>
          <w:szCs w:val="20"/>
        </w:rPr>
        <w:t>Sa riconoscere il concetto di rapporto e proporzionalità in situazioni semplici e reali</w:t>
      </w:r>
    </w:p>
    <w:p>
      <w:pPr>
        <w:pStyle w:val="Normal"/>
        <w:numPr>
          <w:ilvl w:val="0"/>
          <w:numId w:val="3"/>
        </w:numPr>
        <w:rPr>
          <w:bCs/>
          <w:szCs w:val="20"/>
        </w:rPr>
      </w:pPr>
      <w:r>
        <w:rPr>
          <w:bCs/>
          <w:szCs w:val="20"/>
        </w:rPr>
        <w:t>Sa risolvere semplici problemi relativi al perimetro e all’area dei poligoni</w:t>
      </w:r>
    </w:p>
    <w:p>
      <w:pPr>
        <w:pStyle w:val="Normal"/>
        <w:numPr>
          <w:ilvl w:val="0"/>
          <w:numId w:val="3"/>
        </w:numPr>
        <w:rPr>
          <w:bCs/>
          <w:szCs w:val="20"/>
        </w:rPr>
      </w:pPr>
      <w:r>
        <w:rPr>
          <w:bCs/>
          <w:szCs w:val="20"/>
        </w:rPr>
        <w:t>Sa applicare in maniera diretta il teorema di Pitagora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LASSE 3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577"/>
        <w:gridCol w:w="3945"/>
      </w:tblGrid>
      <w:tr>
        <w:trPr>
          <w:trHeight w:val="120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O</w:t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</w:tc>
      </w:tr>
      <w:tr>
        <w:trPr>
          <w:trHeight w:val="120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dei numeri re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n° re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operazioni con i numeri relativi</w:t>
            </w:r>
          </w:p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proprietà delle operazioni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i n° relativi sulla retta orient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segue le quattro operazioni e l’elevamento a potenz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egue espressioni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a del certo e del probabile</w:t>
            </w:r>
          </w:p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probabilità, logica, statistica)</w:t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proposizione vera, falsa, proba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probabilità semplice e compo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nettivi logici not, vel, et</w:t>
            </w:r>
          </w:p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osce il concetto di rilevazione 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le conoscenze acquisite per calcolare la p. di un ev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proposizioni composte con tabelle di ver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semplici espressioni log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graficamente dati statist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cola moda, media, med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e comprende il linguaggio specifico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alcolo letterale</w:t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cetti di monomio e polinomio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egue operazioni fra monomi, fra monomi e polinomi, fra polino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semplici espressioni lette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il linguaggio algebrico per generalizzare teorie, formule e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3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equazioni</w:t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identità/equ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incogn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eq. determinata, indeterminata, impossi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osce i principi di equivalenza 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stingue identità/equ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equazioni a coeff. interi/frazionari utilizzando i principi di equival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 correttamente il linguaggio specif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2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eometria dei solidi</w:t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spazio e di volu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caratteristiche fondamentali e le proprietà generali dei poliedri e dei solidi di rot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formule dirette e inverse per il calcolo di volumi e superf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equivalenza fra solidi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 le conoscenze acquisite per ricavare formule applicative dirette e inverse relative al calcolo di superfici e volu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solve problemi relativi al calcolo di volumi e superfici di figure soli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gge, scrive e utilizza formule dirette e inver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e peso specifico</w:t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rapporto peso/volume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 la relazione fra peso e volume di un cor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cola il peso di un corpo</w:t>
            </w:r>
          </w:p>
        </w:tc>
      </w:tr>
      <w:tr>
        <w:trPr>
          <w:trHeight w:val="2731" w:hRule="atLeast"/>
        </w:trPr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o cartesiano e geometria analitica</w:t>
            </w:r>
          </w:p>
        </w:tc>
        <w:tc>
          <w:tcPr>
            <w:tcW w:w="3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elementi, principi e procedimenti inerenti al P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grandezza costante e varia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funzione in generale e in particolare della retta e delle principali coniche</w:t>
            </w:r>
          </w:p>
        </w:tc>
        <w:tc>
          <w:tcPr>
            <w:tcW w:w="3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egue la rappresentazione cartesiana delle figure p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cola area e perimetro di figure piane a partire dalle coordinate cartes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appresenta sul piano cartesiano isometri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sul PCO le funzioni di proporzionalità diretta e inver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 la funzione y= mx +q come eq. della retta gene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relazioni fra grandezze mediante tabelle e graf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OBIETTIVI MINI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numPr>
          <w:ilvl w:val="0"/>
          <w:numId w:val="4"/>
        </w:numPr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Sa rappresentare sulla retta i numeri interi relativi</w:t>
      </w:r>
    </w:p>
    <w:p>
      <w:pPr>
        <w:pStyle w:val="List"/>
        <w:numPr>
          <w:ilvl w:val="0"/>
          <w:numId w:val="4"/>
        </w:numPr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Sa eseguire semplici calcoli in Z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Sa rappresentare graficamente semplici dati statistici e sa interpretare un grafico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Sa riconoscere e rappresentare i principali solidi</w:t>
      </w:r>
    </w:p>
    <w:p>
      <w:pPr>
        <w:pStyle w:val="List"/>
        <w:spacing w:before="0" w:after="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13:00Z</dcterms:created>
  <dc:creator>Win2000</dc:creator>
  <dc:description/>
  <dc:language>en-US</dc:language>
  <cp:lastModifiedBy>Paolo</cp:lastModifiedBy>
  <dcterms:modified xsi:type="dcterms:W3CDTF">2009-10-20T20:13:00Z</dcterms:modified>
  <cp:revision>2</cp:revision>
  <dc:subject/>
  <dc:title>SCIENZE MATEMATICHE</dc:title>
</cp:coreProperties>
</file>