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2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720" w:hanging="720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.C. G.B. Puerari di Sospiro(CR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.S. 2008/2009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rricolo annuale di Arte ed Immagi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lasse terz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Parole chiav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Competenze disciplinar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Conoscenz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Capacità di vedere ed osservar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Riconosce gli elementi del linguaggio visivo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viluppa le capacità di osservare in modo analitic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viluppa la capacità di osservare in modo sintetico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utilizzare con consapevolezza i codici visual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 codici del linguaggio vis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viluppa la capacità di descrivere paesagg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Acquisisce il metodo per lo studio e la rappresentazione delle figure e del ritratto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Conoscenza ed uso delle tecniche espressiv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 Sa usare in modo corretto matite, colore, pennell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sare correttamente gli strument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sare le principali tecniche grafiche e pittorich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Usa e sa scegliere gli strument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adattare la tecnica alla funzione espressiv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e usa le varie tecniche espressiv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Produzione e rielaborazione dei messaggi visiv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orientarsi nello spazio del fogli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osservare e cogliere i vari elementi della natura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inventare messaggi visivi in modo creat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sa lo spazio del foglio adeguatament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E’ in grado di produrre in modo creat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Elabora un messaggio visivo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Lettura di documenti del patrimonio culturale ed artistico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Riconosce la funzione di un messaggio vis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cogliere il valore artistico di un’opera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collocare nel tempo un’immagine d’art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analizzare una produzione artistica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Utilizza correttamente termini specifici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Conosce il rapporto tra immagine e comunicazion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Conosce le forme d’arte del passat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l linguaggio specifico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